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....... VALİLİĞ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İl Milli Eğitim Müdürlüğü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İlköğretim Müfettişleri Başkanlığı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...Grup İlköğretim Müfettişliği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ÖZEL KURSLAR VE ÖZEL ÖĞRENCİ ETÜD EĞİTİM MERKEZLERİ 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GENEL DENETİM FORMU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Kurs/Öğrenci Etüd Eğitim Merkezinin Adı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Adresi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Kodu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ind w:left="2127" w:hanging="2127"/>
        <w:rPr/>
      </w:pPr>
      <w:r>
        <w:rPr/>
        <w:t>Denetleyen İlköğretim Müfettişleri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Denetleme Onayı Tarih ve Sayısı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Denetimin Başladığı Tarih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Denetimin Bittiği Tarih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Önceki Denetleme Tarihi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Telefon - Fax numaraları</w:t>
        <w:tab/>
        <w:t>: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Kurum Müdürü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Kurucu veya Kurucu Temsilcisi</w:t>
        <w:tab/>
        <w:t xml:space="preserve">: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jc w:val="both"/>
        <w:rPr/>
      </w:pPr>
      <w:r>
        <w:rPr/>
        <w:t>(şirket, şahıs ismi yazılacak)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Kurum açma ve öğretime başlama izni tarihi ve sayı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Isınma ve aydınlatma durumu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 xml:space="preserve">Kurum binasında yapılan değişikliklerle ilgil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 xml:space="preserve">alınan izinler (Bina Nakli,kontenjan ve yerleşim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değişikliği,devir.....gibi)</w:t>
        <w:tab/>
        <w:t>:  -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Kurumda verilen programlar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Kurum Kontenjan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Derslik sayısı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Öğrenci mevcudu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Ücretsiz okuyan kursiyer sayı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Ruhsatname tarih - sayı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Geçen teftiş tarihinden bu güne kadar verilen sertifika sayı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tbl>
      <w:tblPr>
        <w:tblW w:w="8367" w:type="dxa"/>
        <w:jc w:val="left"/>
        <w:tblInd w:w="8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992"/>
        <w:gridCol w:w="1134"/>
        <w:gridCol w:w="810"/>
        <w:gridCol w:w="1014"/>
        <w:gridCol w:w="1014"/>
      </w:tblGrid>
      <w:tr>
        <w:trPr/>
        <w:tc>
          <w:tcPr>
            <w:tcW w:w="34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>Öğretmen-uzman ve usta öğretici sayısı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>Kadrol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>Ders Ücretl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>Aday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>Yabancı Uyruklu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jc w:val="center"/>
              <w:rPr/>
            </w:pPr>
            <w:r>
              <w:rPr/>
              <w:t>TOPLAM</w:t>
            </w:r>
          </w:p>
        </w:tc>
      </w:tr>
      <w:tr>
        <w:trPr/>
        <w:tc>
          <w:tcPr>
            <w:tcW w:w="34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103" w:leader="none"/>
                <w:tab w:val="left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Memur,hizmetli ve bekçi sayısı</w:t>
        <w:tab/>
        <w:t xml:space="preserve">: 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AÇIKLAMA VE TEKLİFLER:</w:t>
      </w:r>
    </w:p>
    <w:p>
      <w:pPr>
        <w:pStyle w:val="Normal"/>
        <w:tabs>
          <w:tab w:val="clear" w:pos="709"/>
          <w:tab w:val="left" w:pos="1134" w:leader="none"/>
          <w:tab w:val="left" w:pos="368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68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jc w:val="both"/>
        <w:rPr/>
      </w:pPr>
      <w:r>
        <w:rPr/>
        <w:tab/>
        <w:tab/>
        <w:tab/>
        <w:t xml:space="preserve">               Teklif Yok  Yetersiz   Orta    İyi     Çokiyi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jc w:val="both"/>
        <w:rPr/>
      </w:pPr>
      <w:r>
        <w:rPr/>
        <w:tab/>
        <w:tab/>
        <w:tab/>
        <w:t xml:space="preserve">                    </w:t>
      </w:r>
      <w:r>
        <w:rPr>
          <w:b/>
        </w:rPr>
        <w:t>( 0 )           ( 1 )      ( 2 )    ( 3 )     ( 4 )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jc w:val="both"/>
        <w:rPr/>
      </w:pPr>
      <w:r>
        <w:rPr>
          <w:b/>
          <w:u w:val="single"/>
        </w:rPr>
        <w:t>A- FİZİKİ DURUM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5954" w:leader="none"/>
          <w:tab w:val="left" w:pos="7513" w:leader="none"/>
        </w:tabs>
        <w:ind w:left="0" w:hanging="0"/>
        <w:jc w:val="both"/>
        <w:rPr/>
      </w:pPr>
      <w:r>
        <w:rPr/>
        <w:t>Atatürk Köşesi</w:t>
        <w:tab/>
        <w:tab/>
        <w:tab/>
        <w:tab/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5954" w:leader="none"/>
          <w:tab w:val="left" w:pos="7513" w:leader="none"/>
        </w:tabs>
        <w:ind w:left="0" w:hanging="0"/>
        <w:jc w:val="both"/>
        <w:rPr/>
      </w:pPr>
      <w:r>
        <w:rPr/>
        <w:t>Dersliklerde Atatürk Fotoğrafı, İstiklal Marşı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>
          <w:sz w:val="24"/>
        </w:rPr>
        <w:t xml:space="preserve">     </w:t>
      </w:r>
      <w:r>
        <w:rPr/>
        <w:t>Gençliğe hitabe</w:t>
        <w:tab/>
        <w:tab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Yönetici odalarının tertip ve düzeni</w:t>
        <w:tab/>
        <w:tab/>
        <w:t>: 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Kurucu veya kurucu temsilcisi odası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>( Kurucu müdür ise istemez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Öğretmenler odasının tertip ve düzeni</w:t>
        <w:tab/>
        <w:tab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Büro hizmetleri arşiv ve dosya odası</w:t>
        <w:tab/>
        <w:tab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Deponun tefriş ve düzeni ile donatımı (*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Yardımcı hizmetliler odası tertip ve düzeni (*)</w:t>
        <w:tab/>
        <w:tab/>
        <w:t>: -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>Kantinin tertip ve düzeni</w:t>
        <w:tab/>
        <w:tab/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>Kurumun özelliğine göre karanlık oda,uygulama odası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 </w:t>
      </w:r>
      <w:r>
        <w:rPr/>
        <w:t>soyunma odası,prova odası,resim,müzik ve çok amaçlı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>salon vb. yerlerin tertip düzeni ve donatımı</w:t>
        <w:tab/>
        <w:tab/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Bilgisayar uygulama dersliklerinde her kursiyer içi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  </w:t>
      </w:r>
      <w:r>
        <w:rPr/>
        <w:t>bir bilgisayar var mı?</w:t>
        <w:tab/>
        <w:tab/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 </w:t>
      </w:r>
      <w:r>
        <w:rPr/>
        <w:t xml:space="preserve">Kurumun açılış amacı dışında faaliyetinin bulunup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 </w:t>
      </w:r>
      <w:r>
        <w:rPr/>
        <w:t>bulunmadığı</w:t>
        <w:tab/>
        <w:t xml:space="preserve">                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>12- Kurumda Atatürk İlke ve İnkılaplarına,Devletin temel yapısın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ab/>
        <w:t>Milli bütünlüğe aykırı davranışların bulunup bulunmadığı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13- Kitaplığın (Kurum Kontenjanı 250 den fazla is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>Kütüphane) tertip düzen ve yeterliliği</w:t>
        <w:tab/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>14- Kurumdaki diğer bölümlerin düzeni</w:t>
        <w:tab/>
        <w:tab/>
        <w:t>: 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804" w:leader="none"/>
        </w:tabs>
        <w:jc w:val="both"/>
        <w:rPr/>
      </w:pPr>
      <w:r>
        <w:rPr/>
        <w:t>15- a)Kurumda tütün veya tütün mamullerinin içilmesi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    </w:t>
      </w:r>
      <w:r>
        <w:rPr/>
        <w:t>yasaklanmış mı?</w:t>
        <w:tab/>
        <w:tab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103" w:leader="none"/>
          <w:tab w:val="left" w:pos="5954" w:leader="none"/>
          <w:tab w:val="left" w:pos="6804" w:leader="none"/>
        </w:tabs>
        <w:ind w:left="284" w:firstLine="142"/>
        <w:jc w:val="both"/>
        <w:rPr/>
      </w:pPr>
      <w:r>
        <w:rPr/>
        <w:t>Bunları kullananlar için kurumda bölüm ayrılmış mı?</w:t>
        <w:tab/>
        <w:tab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103" w:leader="none"/>
          <w:tab w:val="left" w:pos="5954" w:leader="none"/>
          <w:tab w:val="left" w:pos="6804" w:leader="none"/>
        </w:tabs>
        <w:ind w:left="284" w:firstLine="142"/>
        <w:jc w:val="both"/>
        <w:rPr/>
      </w:pPr>
      <w:r>
        <w:rPr/>
        <w:t>Kurumun muhtelif yerlerine “</w:t>
      </w:r>
      <w:r>
        <w:rPr>
          <w:b/>
        </w:rPr>
        <w:t>Bu binada idarece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5954" w:leader="none"/>
          <w:tab w:val="left" w:pos="6804" w:leader="none"/>
        </w:tabs>
        <w:ind w:left="284" w:firstLine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belirlenen yerler dışında tütün ve tütün mamullerinin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5954" w:leader="none"/>
          <w:tab w:val="left" w:pos="6804" w:leader="none"/>
        </w:tabs>
        <w:ind w:left="284" w:firstLine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çilmesi yasaktır.”,”İçenler hakkında 4207 sayılı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5954" w:leader="none"/>
          <w:tab w:val="left" w:pos="6804" w:leader="none"/>
        </w:tabs>
        <w:ind w:left="284" w:firstLine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anun gereğince işlem yapılacaktır.” </w:t>
      </w:r>
      <w:r>
        <w:rPr/>
        <w:t>ifadeleri yazılmış mı?</w:t>
        <w:tab/>
        <w:t xml:space="preserve">: 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5954" w:leader="none"/>
          <w:tab w:val="left" w:pos="6804" w:leader="none"/>
        </w:tabs>
        <w:jc w:val="both"/>
        <w:rPr/>
      </w:pPr>
      <w:r>
        <w:rPr/>
        <w:t>16-  Kurumun bütünlüğü içerisinde öğretmen ve öğrenci (kız erkek ayrı)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>lavabo ve WC lerin  yeterliliği ve temizliğ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17- Yerleşimin Onaylı plana uygunluğu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18- Binanın çeşitli yerlerine asılan resim,tablo,harita,şema ve</w:t>
        <w:tab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>benzerlerinin nitelikleri ile eğitim amaç ve ilkelerine uygunluğu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19-Özel öğretim mevzuatı ve bundan yönetici ve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>öğreticilerin yararlanma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20-  Dersliklerin bakanlıkça verilen kontenjana uygunluğu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21- Dersliklerin düzen ve temizliğ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22- Yangından korunma ve Sivil Savunma önlemlerinin alınma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23- Kurum adının , bölüm,oda ve derslik adlarının yazılıp asılması  ve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 </w:t>
      </w:r>
      <w:r>
        <w:rPr/>
        <w:t>kurumun adının kaşe ve yazı başlıklarında kullanılma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24- Kurumun özelliğine göre teşhir ve sergileme panosunu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>tertip,düzen ve temizliği</w:t>
        <w:tab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TOPLAM PUAN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DEĞERLENDİRMEYE KATILAN MADDE SAYISI</w:t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BÖLÜMÜN GENEL DEĞERLENDİRME DERECESİ</w:t>
        <w:tab/>
        <w:t xml:space="preserve">: 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ÇIKLAMA VE TEKLİFLER</w:t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Teklif Yok  Yetersiz   Orta    İyi   Çokiyi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b/>
          <w:b/>
          <w:u w:val="single"/>
        </w:rPr>
      </w:pPr>
      <w:r>
        <w:rPr/>
        <w:tab/>
        <w:tab/>
        <w:tab/>
        <w:t xml:space="preserve">   </w:t>
      </w:r>
      <w:r>
        <w:rPr>
          <w:b/>
        </w:rPr>
        <w:t xml:space="preserve">  ( 0 )           ( 1 )       ( 2 )    ( 3 )    ( 4 )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 - BÜRO İŞLERİ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Gelen giden evrak defterinin tutulması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Kurum yönetmeliğinde öngörülen ve kursta tutulması gereke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      </w:t>
      </w:r>
      <w:r>
        <w:rPr/>
        <w:t>defter dosya ve kayıtlar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Evrakın dosyalanması ve arşivleşmesi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Tebliğler dergisinin bütün yönetici,öğretmen ve öğreticil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      </w:t>
      </w:r>
      <w:r>
        <w:rPr/>
        <w:t>tarafından okunması imzalanması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Demirbaş listesinin hazırlanması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İlan ve reklamlar ile ilgili işlemlerin mevzuatına uygunluğu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Ücretlerin tespit,ilan ve tahsilinin mevzuata uygunluğu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Bordrolardaki ücretlerin sözleşme ve çalışma izinlerine uygunluğu</w:t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İstatistiki bilgilerin gönderilmesi işlemleri</w:t>
        <w:tab/>
        <w:tab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Kurumun Mali raporunun her yıl ilgili makamlara gönderilmesi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 </w:t>
      </w:r>
      <w:r>
        <w:rPr/>
        <w:t>işlemi</w:t>
        <w:tab/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TOPLAM PUAN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DEĞERLENDİRMEYE KATILAN MADDE SAYIS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BÖLÜMÜN GENEL DEĞERLENDİRME DERECESİ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ÇIKLAMA VE TEKLİFLER</w:t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u w:val="single"/>
        </w:rPr>
      </w:pPr>
      <w:r>
        <w:rPr>
          <w:b/>
          <w:u w:val="single"/>
        </w:rPr>
        <w:t>C- PERSONEL İŞLERİ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Yönetici,öğretmen,uzman ve usta öğreticilerin; çalışma izinlerini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olup olmadığı ve sigorta durumu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2- Yönetici,öğretmen,uzman ve usta öğreticilerin; Çalışma izin onay-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 </w:t>
      </w:r>
      <w:r>
        <w:rPr/>
        <w:t xml:space="preserve">larının uzatılma tekliflerinin zamanında yapılıp yapılmadığı </w:t>
        <w:tab/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3-Çalışma süresi sona eren Yönetici ve öğretmenlerin ayrılışları ile ilgili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</w:t>
      </w:r>
      <w:r>
        <w:rPr/>
        <w:t>işlemler</w:t>
        <w:tab/>
        <w:tab/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4- Ders saati ücretli öğretmen,uzman ve usta öğreticileri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çalışma izinleri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5- Yönetici,öğretmen,uzman ve usta öğreticilerin; çalışm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>izinlerinde belirtilen esaslara uygun görevlendirilmeleri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6- Yönetici,öğretmen,uzman ve usta öğreticilerin ve diğer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      </w:t>
      </w:r>
      <w:r>
        <w:rPr/>
        <w:t>personelin izin,rapor vb. işlemleri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7- Görevlilerin değişmesi halinde yapılan devir teslim işlemleri</w:t>
        <w:tab/>
        <w:tab/>
        <w:t>: -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8- Aday öğretmen ve usta öğreticilerin yetiştirilmesi v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      </w:t>
      </w:r>
      <w:r>
        <w:rPr/>
        <w:t>adaylıklarının kaldırılması ile ilgili iş ve işlemler</w:t>
        <w:tab/>
        <w:tab/>
        <w:t>: -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9- Yabancı uyruklu öğretmenlerin çalışma izinlerinin durumu</w:t>
        <w:tab/>
        <w:tab/>
        <w:t xml:space="preserve">: -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10- Memur,hizmetli ve diğer personelin çalışma izinleri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11- Kantinde görevli personelin periyodik sağlık kontrollerinin yapılması 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>12- Personel sicil,devam,maaş ve ücret ödenmesi ile ilgi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ind w:left="0" w:hanging="0"/>
        <w:jc w:val="both"/>
        <w:rPr/>
      </w:pPr>
      <w:r>
        <w:rPr/>
        <w:t xml:space="preserve">     </w:t>
      </w:r>
      <w:r>
        <w:rPr/>
        <w:t>kayıtların durumu</w:t>
        <w:tab/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TOPLAM PUAN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DEĞERLENDİRMEYE KATILAN MADDE SAYIS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BÖLÜMÜN GENEL DEĞERLENDİRME DERECESİ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ÇIKLAMA VE TEKLİFLER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Teklif Yok  Yetersiz   Orta    İyi   Çokiyi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b/>
          <w:b/>
          <w:u w:val="single"/>
        </w:rPr>
      </w:pPr>
      <w:r>
        <w:rPr/>
        <w:tab/>
        <w:tab/>
        <w:tab/>
        <w:t xml:space="preserve">   </w:t>
      </w:r>
      <w:r>
        <w:rPr>
          <w:b/>
        </w:rPr>
        <w:t xml:space="preserve">  ( 0 )           ( 1 )       ( 2 )    ( 3 )    ( 4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ÖĞRENCİ-KURSİYER İŞLERİ :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 xml:space="preserve">Kursiyer kayıtlarının kurum Yönetmeliğinde  ve Bakanlık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   </w:t>
      </w:r>
      <w:r>
        <w:rPr/>
        <w:t>emirlerinde belirtilen esaslara uygunluğu</w:t>
        <w:tab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2- Kursiyer kütük ve kayıt defteri                      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3-Kursiyer yoklama defteri                  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4- Devamsız kursiyerler ile ilgili  işlemler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5- Ücretsiz öğrencilerle ilgili işlemler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6- Kursiyer yoklama fişi öğrenci izin yazıları ve hastalık raporları il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</w:t>
      </w:r>
      <w:r>
        <w:rPr/>
        <w:t xml:space="preserve">ilgili işlemle                                                                                              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7- Kurslarda sınavlarla ilgili işlemler,soru ve cevap anahtarları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</w:t>
      </w:r>
      <w:r>
        <w:rPr/>
        <w:t>ile tutanaklar,inceleme cetveli ve not cetveli(Milli Eğiti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</w:t>
      </w:r>
      <w:r>
        <w:rPr/>
        <w:t>Müdürlüğünce merkezi sınav yapılmayan kurslarda)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8- Öğrenci başarısının ölçülmesinde kullanılan ölçme araçlarının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</w:t>
      </w:r>
      <w:r>
        <w:rPr/>
        <w:t>geçerliliği,güvenilirliği kullanmaya elverişliliğ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9- İşe yerleştirme servisi var mı? (Kurslarda)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TOPLAM PUAN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DEĞERLENDİRMEYE KATILAN MADDE SAYIS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BÖLÜMÜN GENEL DEĞERLENDİRME DERECESİ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ÇIKLAMA VE TEKLİFLER</w:t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694" w:leader="none"/>
          <w:tab w:val="left" w:pos="5103" w:leader="none"/>
          <w:tab w:val="left" w:pos="5387" w:leader="none"/>
          <w:tab w:val="left" w:pos="6096" w:leader="none"/>
          <w:tab w:val="left" w:pos="7513" w:leader="none"/>
        </w:tabs>
        <w:ind w:right="-142" w:hanging="0"/>
        <w:jc w:val="both"/>
        <w:rPr/>
      </w:pPr>
      <w:r>
        <w:rPr>
          <w:b/>
          <w:u w:val="single"/>
        </w:rPr>
        <w:t>E- EĞİTİM-ÖĞRETİM DURUMU</w:t>
      </w:r>
      <w:r>
        <w:rPr>
          <w:b/>
        </w:rPr>
        <w:t xml:space="preserve">                                                         Teklif Yok  Yetersiz   Orta    İyi   Çokiyi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b/>
          <w:b/>
          <w:u w:val="single"/>
        </w:rPr>
      </w:pPr>
      <w:r>
        <w:rPr/>
        <w:tab/>
        <w:tab/>
        <w:tab/>
        <w:t xml:space="preserve">   </w:t>
      </w:r>
      <w:r>
        <w:rPr>
          <w:b/>
        </w:rPr>
        <w:t xml:space="preserve">  ( 0 )           ( 1 )       ( 2 )    ( 3 )    ( 4 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>Öğretmenler ve zümre öğretmenler kurulu toplantıları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Toplantılar mevzuatına uygun yapılmış mı?</w:t>
        <w:tab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tatürk ve İnkılapları  ile Milli Eğitimin amaçları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1138" w:hanging="283"/>
        <w:jc w:val="both"/>
        <w:rPr/>
      </w:pPr>
      <w:r>
        <w:rPr/>
        <w:t xml:space="preserve">doğrultusunda yapılan görüşmeler uygulamay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1138" w:hanging="283"/>
        <w:jc w:val="both"/>
        <w:rPr/>
      </w:pPr>
      <w:r>
        <w:rPr/>
        <w:t>konulmuş mu?</w:t>
        <w:tab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Eğitim öğretimi geliştirici yönde kararlar alınmış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1138" w:hanging="283"/>
        <w:jc w:val="both"/>
        <w:rPr/>
      </w:pPr>
      <w:r>
        <w:rPr/>
        <w:t>ve uygulamaya konulmuş mu?</w:t>
        <w:tab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Öğretmen ve öğreticilerin görüşleri aksettirilmiş mi?</w:t>
        <w:tab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Toplantı tutanakları yönetici,öğretmen ve öğreticiler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1138" w:hanging="283"/>
        <w:jc w:val="both"/>
        <w:rPr/>
      </w:pPr>
      <w:r>
        <w:rPr/>
        <w:t>tarafından imzalanmış mı?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4" w:hanging="284"/>
        <w:jc w:val="both"/>
        <w:rPr/>
      </w:pPr>
      <w:r>
        <w:rPr/>
        <w:t>2.</w:t>
        <w:tab/>
        <w:t>Disiplin Kurul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Yılda en az iki kere toplanmış mı?</w:t>
        <w:tab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lınan kararlar deftere yazılıp imzalanmış mı?</w:t>
        <w:tab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Öğretim yılı başında dönem planları Milli Eğitim Müdürlüğüne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0"/>
        <w:jc w:val="both"/>
        <w:rPr/>
      </w:pPr>
      <w:r>
        <w:rPr/>
        <w:t>Onaylaştırılması</w:t>
        <w:tab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 </w:t>
      </w:r>
      <w:r>
        <w:rPr/>
        <w:t xml:space="preserve">Planda değişiklik yapılmış ise buna dair onayın alınması (Dönem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5954" w:leader="none"/>
          <w:tab w:val="left" w:pos="6804" w:leader="none"/>
        </w:tabs>
        <w:ind w:left="283" w:hanging="283"/>
        <w:jc w:val="both"/>
        <w:rPr/>
      </w:pPr>
      <w:r>
        <w:rPr/>
        <w:t xml:space="preserve">     </w:t>
      </w:r>
      <w:r>
        <w:rPr/>
        <w:t>Planında  değişik yapılmamış ise yeni onay alınmasına gerek yoktur)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4.  Dönem planlarının öğretim programlarına uygun şekilde hazırlanması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5. Telafi programı uygulanmış ise bu programların Milli Eğitim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</w:t>
      </w:r>
      <w:r>
        <w:rPr/>
        <w:t>Müdürlüğüne onaylattırılma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6.  Günlük planlar kurum müdürlüğünce onaylanmış mı?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7.  Planlarda uygulamaya yönelik faaliyetlere,göze ve kulağa hitap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</w:t>
      </w:r>
      <w:r>
        <w:rPr/>
        <w:t>eden metotlara yer verilmes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8.  Yönetici,öğretmen,uzman ve usta öğreticiler ile diğer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 xml:space="preserve">     </w:t>
      </w:r>
      <w:r>
        <w:rPr/>
        <w:t>personelin kılık kıyafetlerinin Yönetmeliğe uygunluğu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9.   Kurumda uygulanan programlar Bakanlıkça onaylanma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10. İşlenen konular ders defterine yazılması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TOPLAM PUAN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DEĞERLENDİRMEYE KATILAN MADDE SAYISI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BÖLÜMÜN GENEL DEĞERLENDİRME DERECESİ</w:t>
        <w:tab/>
        <w:t xml:space="preserve">: 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ÇIKLAMA VE TEKLİFLER</w:t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KURUCU,   KURUCU    TEMSİLCİSİ    VE    KURUM    MÜDÜRÜNÜN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KURUMUN   FİZİKİ  KAPASİTESİNİN   GELİŞTİRİLMESİ  KALİTEYİ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/>
      </w:pPr>
      <w:r>
        <w:rPr/>
        <w:t>ARTTIRICI PROGRAM-METOD VE EĞİTİM-ÖĞRETİMİ GELİŞTİRİCİ</w:t>
      </w:r>
    </w:p>
    <w:p>
      <w:pPr>
        <w:pStyle w:val="Normal"/>
        <w:tabs>
          <w:tab w:val="clear" w:pos="709"/>
          <w:tab w:val="left" w:pos="1134" w:leader="none"/>
          <w:tab w:val="left" w:pos="5954" w:leader="none"/>
          <w:tab w:val="left" w:pos="6804" w:leader="none"/>
        </w:tabs>
        <w:jc w:val="both"/>
        <w:rPr>
          <w:b/>
          <w:b/>
          <w:u w:val="single"/>
        </w:rPr>
      </w:pPr>
      <w:r>
        <w:rPr/>
        <w:t>YÖNDEKİ        GÖRÜŞ,       DÜŞÜNCE          VE                TEKLİFLERİ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>GENEL DENETİM SIRASINDA VE SONUNDA YAPILAN TOPLANTI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>VE REHBERLİK İLE ÖĞRETMENLERİN DİLEK VE ÖNERİLERİ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>
          <w:b/>
          <w:b/>
        </w:rPr>
      </w:pPr>
      <w:r>
        <w:rPr/>
        <w:t>DENETİMİ YAPAN İLKÖĞRETİM MÜFETTİŞLERİNİN TEKLİFLERİ: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5954" w:leader="none"/>
          <w:tab w:val="left" w:pos="6804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 xml:space="preserve">DENETLENEN BÖLÜMLER     </w:t>
        <w:tab/>
        <w:t>BÖLÜM NOTU</w:t>
        <w:tab/>
        <w:t>BÖLÜM ORTALAMASI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>I - FİZİKİ DURU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  <w:t>Kurum binasının bakım,onarım,donanı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>
          <w:sz w:val="16"/>
        </w:rPr>
        <w:t>Temizlik ve düzeni</w:t>
        <w:tab/>
        <w:t xml:space="preserve">                                              </w:t>
        <w:tab/>
      </w:r>
      <w:r>
        <w:rPr/>
        <w:t>: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 xml:space="preserve">II- BÜRO İŞLERİ                             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>III - PERSONEL İŞLERİ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>IV-KURSİYER İŞLERİ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>V-EĞİTİM-ÖĞRETİM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 xml:space="preserve">     </w:t>
      </w:r>
      <w:r>
        <w:rPr>
          <w:sz w:val="16"/>
        </w:rPr>
        <w:t>a)Eğitim Öğretim Durumu</w:t>
        <w:tab/>
        <w:t>: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b)Sınavlarla ilgili işlemler</w:t>
        <w:tab/>
        <w:t>:</w:t>
      </w:r>
      <w:r>
        <w:rPr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804" w:leader="none"/>
        </w:tabs>
        <w:jc w:val="both"/>
        <w:rPr/>
      </w:pPr>
      <w:r>
        <w:rPr/>
        <w:t xml:space="preserve">DENETİM SONUCU (GENEL ORTALAMA)  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>DENETİMİ YAPAN İLKÖĞRETİM MÜFETTİŞLERİ :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>İlköğretim Müfettişi            İlköğretim Müfettişi                    İlköğretim Müfettişi               İlköğretim Müfettişi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ab/>
        <w:t xml:space="preserve">                   İncelenmiştir                                                       UYGUNDUR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/  /2001                                                          ..../......./2001 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ab/>
        <w:t xml:space="preserve">               .............................                                                 ...........................</w:t>
        <w:tab/>
        <w:tab/>
        <w:tab/>
        <w:tab/>
        <w:t xml:space="preserve">               İlköğretim Müfettişi                                        İlköğretim Müf.Başkanı 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jc w:val="both"/>
        <w:rPr/>
      </w:pPr>
      <w:r>
        <w:rPr/>
        <w:tab/>
        <w:t xml:space="preserve">                    Grup Başkanı  </w:t>
      </w:r>
    </w:p>
    <w:sectPr>
      <w:footerReference w:type="default" r:id="rId2"/>
      <w:type w:val="nextPage"/>
      <w:pgSz w:w="11906" w:h="16838"/>
      <w:pgMar w:left="1701" w:right="851" w:gutter="0" w:header="0" w:top="992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165</wp:posOffset>
              </wp:positionH>
              <wp:positionV relativeFrom="paragraph">
                <wp:posOffset>93980</wp:posOffset>
              </wp:positionV>
              <wp:extent cx="603567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5pt,7.4pt" to="471.25pt,7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165</wp:posOffset>
              </wp:positionH>
              <wp:positionV relativeFrom="paragraph">
                <wp:posOffset>40005</wp:posOffset>
              </wp:positionV>
              <wp:extent cx="60356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5pt,3.15pt" to="471.25pt,3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KONYA İLKÖĞRETİM MÜFETTİŞLERİ BAŞKANLIĞI</w: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upperLetter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singl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11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00:00Z</dcterms:created>
  <dc:creator>EMIN</dc:creator>
  <dc:description/>
  <dc:language>en-US</dc:language>
  <cp:lastModifiedBy>ALİ ÜNAL</cp:lastModifiedBy>
  <cp:lastPrinted>2001-04-26T15:18:00Z</cp:lastPrinted>
  <dcterms:modified xsi:type="dcterms:W3CDTF">2001-10-26T06:00:00Z</dcterms:modified>
  <cp:revision>2</cp:revision>
  <dc:subject/>
  <dc:title>İÇİNDEKİLER</dc:title>
</cp:coreProperties>
</file>