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.C</w:t>
      </w:r>
    </w:p>
    <w:p>
      <w:pPr>
        <w:pStyle w:val="Normal"/>
        <w:jc w:val="center"/>
        <w:rPr/>
      </w:pPr>
      <w:r>
        <w:rPr/>
        <w:t>........................  VALİLİĞİ</w:t>
      </w:r>
    </w:p>
    <w:p>
      <w:pPr>
        <w:pStyle w:val="Normal"/>
        <w:jc w:val="center"/>
        <w:rPr/>
      </w:pPr>
      <w:r>
        <w:rPr/>
        <w:t>İl Milli Eğitim Müdürlüğü</w:t>
      </w:r>
    </w:p>
    <w:p>
      <w:pPr>
        <w:pStyle w:val="Normal"/>
        <w:jc w:val="center"/>
        <w:rPr/>
      </w:pPr>
      <w:r>
        <w:rPr/>
        <w:t>İlköğretim Müfettişleri Başkanlığı</w:t>
      </w:r>
    </w:p>
    <w:p>
      <w:pPr>
        <w:pStyle w:val="Normal"/>
        <w:jc w:val="center"/>
        <w:rPr/>
      </w:pPr>
      <w:r>
        <w:rPr/>
        <w:t>... Grup İlköğretim Müfettişliğ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ÇIRAKLIK EĞİTİM MERKEZLERİ </w:t>
      </w:r>
    </w:p>
    <w:p>
      <w:pPr>
        <w:pStyle w:val="Normal"/>
        <w:jc w:val="center"/>
        <w:rPr/>
      </w:pPr>
      <w:r>
        <w:rPr/>
        <w:t>KURUM TEFTİŞ RAPOR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eftiş Edilen Kurum ve Telefon No</w:t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ftişin Başladığı tarih</w:t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ftişin Bitirildiği tarih</w:t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umun Son Genel Teftiş tarihi</w:t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rkez Müdürünün Adı ve Soyadı, Mebsis No </w:t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a Mülkiyetinin Kime Ait Olduğu</w:t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ralık İse Yıllık Ücreti</w:t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ınma-Aydınlanma Durumu</w:t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kezin Mevcut Bölümleri</w:t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drolu Öğretmen Sayısı</w:t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hber Öğretmen Sayısı</w:t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s Sayısı</w:t>
        <w:tab/>
        <w:tab/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aç Sayısı</w:t>
        <w:tab/>
        <w:tab/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kezin Açılış Tarihi</w:t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drolu Usta Öğretici Sayısı</w:t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cretli Usta Öğretici Sayısı</w:t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ırak Sayısı</w:t>
        <w:tab/>
        <w:tab/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fa Sayısı</w:t>
        <w:tab/>
        <w:tab/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ık Belgesi Verilenlerin Sayısı</w:t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jman Sayısı ve Durumu</w:t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4248" w:hanging="4248"/>
        <w:rPr/>
      </w:pPr>
      <w:r>
        <w:rPr/>
        <w:t>KURUM TEFTİŞ RAPORU</w:t>
      </w:r>
    </w:p>
    <w:p>
      <w:pPr>
        <w:pStyle w:val="Normal"/>
        <w:ind w:left="4248" w:firstLine="708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>Teklif Yok  Yetersiz   Orta     İyi     Çokiyi</w:t>
      </w:r>
    </w:p>
    <w:p>
      <w:pPr>
        <w:pStyle w:val="Normal"/>
        <w:rPr/>
      </w:pPr>
      <w:r>
        <w:rPr>
          <w:b/>
        </w:rPr>
        <w:t>A-KURUMUN FİZİKİ DURUMU</w:t>
        <w:tab/>
        <w:t>:</w:t>
      </w:r>
      <w:r>
        <w:rPr>
          <w:sz w:val="22"/>
        </w:rPr>
        <w:t xml:space="preserve">                                          (0)             (1)         (2)      (3)         (4)  </w:t>
      </w:r>
      <w:r>
        <w:rPr/>
        <w:t>-</w:t>
      </w:r>
    </w:p>
    <w:p>
      <w:pPr>
        <w:pStyle w:val="Normal"/>
        <w:rPr/>
      </w:pPr>
      <w:r>
        <w:rPr/>
        <w:t xml:space="preserve">    </w:t>
      </w:r>
      <w:r>
        <w:rPr/>
        <w:t xml:space="preserve">1-Binanın öğrenci mevcuduna yeterliliği, sanayi bölgesine </w:t>
      </w:r>
    </w:p>
    <w:p>
      <w:pPr>
        <w:pStyle w:val="Normal"/>
        <w:rPr/>
      </w:pPr>
      <w:r>
        <w:rPr/>
        <w:t xml:space="preserve">       </w:t>
      </w:r>
      <w:r>
        <w:rPr/>
        <w:t xml:space="preserve">yakınlığı, inşaat projesine uygun olarak </w:t>
      </w:r>
    </w:p>
    <w:p>
      <w:pPr>
        <w:pStyle w:val="Normal"/>
        <w:rPr/>
      </w:pPr>
      <w:r>
        <w:rPr/>
        <w:t xml:space="preserve">       </w:t>
      </w:r>
      <w:r>
        <w:rPr/>
        <w:t>yerleşme durumu</w:t>
        <w:tab/>
        <w:tab/>
        <w:tab/>
        <w:tab/>
        <w:tab/>
        <w:tab/>
      </w:r>
      <w:r>
        <w:rPr>
          <w:b/>
        </w:rPr>
        <w:t>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-Atölyelerin araç ve gereçlerinin yeni teknoloji ile</w:t>
      </w:r>
    </w:p>
    <w:p>
      <w:pPr>
        <w:pStyle w:val="Normal"/>
        <w:rPr/>
      </w:pPr>
      <w:r>
        <w:rPr/>
        <w:t xml:space="preserve">       </w:t>
      </w:r>
      <w:r>
        <w:rPr/>
        <w:t>donanım durumu</w:t>
        <w:tab/>
        <w:tab/>
        <w:tab/>
        <w:tab/>
        <w:tab/>
        <w:tab/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3-İdare odaları, dershaneleri, laboratuar ve atölyelerinin</w:t>
      </w:r>
    </w:p>
    <w:p>
      <w:pPr>
        <w:pStyle w:val="Normal"/>
        <w:rPr/>
      </w:pPr>
      <w:r>
        <w:rPr/>
        <w:t xml:space="preserve">       </w:t>
      </w:r>
      <w:r>
        <w:rPr/>
        <w:t>yeterli araç gereçlerle donanım durumu</w:t>
        <w:tab/>
        <w:tab/>
        <w:tab/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4-Pansiyonlu merkezlerde yatakhane, yemekhane ve </w:t>
      </w:r>
    </w:p>
    <w:p>
      <w:pPr>
        <w:pStyle w:val="Normal"/>
        <w:rPr/>
      </w:pPr>
      <w:r>
        <w:rPr/>
        <w:t xml:space="preserve">      </w:t>
      </w:r>
      <w:r>
        <w:rPr/>
        <w:t>çamaşırhanelerin yeterli araç- gereçlerle donatımı ve</w:t>
      </w:r>
    </w:p>
    <w:p>
      <w:pPr>
        <w:pStyle w:val="Normal"/>
        <w:rPr/>
      </w:pPr>
      <w:r>
        <w:rPr/>
        <w:t xml:space="preserve">      </w:t>
      </w:r>
      <w:r>
        <w:rPr/>
        <w:t>öğrenci sayısına uygun olma  durumu,</w:t>
        <w:tab/>
        <w:tab/>
        <w:tab/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5-Atölyelerin  amaca hizmet etme durumu</w:t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6-Kurumda Yangın Söndürme araç gereçleri, kimyasal</w:t>
      </w:r>
    </w:p>
    <w:p>
      <w:pPr>
        <w:pStyle w:val="Normal"/>
        <w:rPr/>
      </w:pPr>
      <w:r>
        <w:rPr/>
        <w:t xml:space="preserve">      </w:t>
      </w:r>
      <w:r>
        <w:rPr/>
        <w:t xml:space="preserve">yangın söndürücü cihazların kontrolü,ekiplerin oluşturma, </w:t>
      </w:r>
    </w:p>
    <w:p>
      <w:pPr>
        <w:pStyle w:val="Normal"/>
        <w:rPr/>
      </w:pPr>
      <w:r>
        <w:rPr/>
        <w:t xml:space="preserve">      </w:t>
      </w:r>
      <w:r>
        <w:rPr/>
        <w:t xml:space="preserve">talimatın asılma, elektrik tesisatı şemasının asılma </w:t>
      </w:r>
    </w:p>
    <w:p>
      <w:pPr>
        <w:pStyle w:val="Normal"/>
        <w:rPr/>
      </w:pPr>
      <w:r>
        <w:rPr/>
        <w:t xml:space="preserve">      </w:t>
      </w:r>
      <w:r>
        <w:rPr/>
        <w:t>ve  Sivil Savunma önlemlerini alma durumu</w:t>
        <w:tab/>
        <w:tab/>
      </w:r>
      <w:r>
        <w:rPr>
          <w:b/>
        </w:rPr>
        <w:t>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7-Kurumun genel temizliği, araç- gereçlerin bakım ve </w:t>
      </w:r>
    </w:p>
    <w:p>
      <w:pPr>
        <w:pStyle w:val="Normal"/>
        <w:rPr/>
      </w:pPr>
      <w:r>
        <w:rPr/>
        <w:t xml:space="preserve">      </w:t>
      </w:r>
      <w:r>
        <w:rPr/>
        <w:t>onarım durumu</w:t>
        <w:tab/>
        <w:tab/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8-Atatürk köşesi, büstleri, derslik ve yönetici odalarında</w:t>
      </w:r>
    </w:p>
    <w:p>
      <w:pPr>
        <w:pStyle w:val="Normal"/>
        <w:rPr/>
      </w:pPr>
      <w:r>
        <w:rPr/>
        <w:t xml:space="preserve">      </w:t>
      </w:r>
      <w:r>
        <w:rPr/>
        <w:t xml:space="preserve">Atatürk Fotoğrafı, İstiklal Marşı ve Gençliğe Hitabe </w:t>
      </w:r>
    </w:p>
    <w:p>
      <w:pPr>
        <w:pStyle w:val="Normal"/>
        <w:rPr/>
      </w:pPr>
      <w:r>
        <w:rPr/>
        <w:t xml:space="preserve">      </w:t>
      </w:r>
      <w:r>
        <w:rPr/>
        <w:t>Tablolarının asılma ve koridorun düzenlenme durumu</w:t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9-Teşhir salonu, vitrinler ve meslek kaynak arşivlerinin</w:t>
      </w:r>
    </w:p>
    <w:p>
      <w:pPr>
        <w:pStyle w:val="Normal"/>
        <w:rPr/>
      </w:pPr>
      <w:r>
        <w:rPr/>
        <w:t xml:space="preserve">       </w:t>
      </w:r>
      <w:r>
        <w:rPr/>
        <w:t>bakım, onarım ve kullanma durumu</w:t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10-Motorlu araçların bakım, onarım ve amaca uygun </w:t>
      </w:r>
    </w:p>
    <w:p>
      <w:pPr>
        <w:pStyle w:val="Normal"/>
        <w:rPr/>
      </w:pPr>
      <w:r>
        <w:rPr/>
        <w:t xml:space="preserve">       </w:t>
      </w:r>
      <w:r>
        <w:rPr/>
        <w:t>kullanım durumu</w:t>
        <w:tab/>
        <w:tab/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11-Kitaplık, konferans salonu, oyun sahaları, tuvalet, </w:t>
      </w:r>
    </w:p>
    <w:p>
      <w:pPr>
        <w:pStyle w:val="Normal"/>
        <w:rPr/>
      </w:pPr>
      <w:r>
        <w:rPr/>
        <w:t xml:space="preserve">       </w:t>
      </w:r>
      <w:r>
        <w:rPr/>
        <w:t>lavabo, banyo, su tesisatı, duş, depo, ambar, kantin, etüt</w:t>
      </w:r>
    </w:p>
    <w:p>
      <w:pPr>
        <w:pStyle w:val="Normal"/>
        <w:rPr/>
      </w:pPr>
      <w:r>
        <w:rPr/>
        <w:t xml:space="preserve">       </w:t>
      </w:r>
      <w:r>
        <w:rPr/>
        <w:t>odaları, ısınma ve aydınlatma durumu</w:t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12-Bölüm adlarının yazılma, asılma ve gidiş yönün </w:t>
      </w:r>
    </w:p>
    <w:p>
      <w:pPr>
        <w:pStyle w:val="Normal"/>
        <w:rPr/>
      </w:pPr>
      <w:r>
        <w:rPr/>
        <w:t xml:space="preserve">       </w:t>
      </w:r>
      <w:r>
        <w:rPr/>
        <w:t>belirtilme durumu</w:t>
        <w:tab/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3-Revir, İlkyardım ve donanım durumu</w:t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Heading1"/>
        <w:ind w:left="708" w:hanging="708"/>
        <w:rPr/>
      </w:pPr>
      <w:r>
        <w:rPr/>
        <w:t>B-EĞİTİM ÖĞRETİM VE DEĞERLENDİRME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a)EĞİTİM</w:t>
      </w:r>
    </w:p>
    <w:p>
      <w:pPr>
        <w:pStyle w:val="Normal"/>
        <w:tabs>
          <w:tab w:val="clear" w:pos="708"/>
          <w:tab w:val="left" w:pos="5049" w:leader="none"/>
        </w:tabs>
        <w:ind w:left="708" w:hanging="708"/>
        <w:jc w:val="both"/>
        <w:rPr/>
      </w:pPr>
      <w:r>
        <w:rPr>
          <w:b/>
          <w:sz w:val="22"/>
        </w:rPr>
        <w:t xml:space="preserve">    </w:t>
      </w:r>
      <w:r>
        <w:rPr>
          <w:sz w:val="22"/>
        </w:rPr>
        <w:t>1-İl genelinde  uygulama kapsamında bulunan  meslek dalları</w:t>
      </w:r>
    </w:p>
    <w:p>
      <w:pPr>
        <w:pStyle w:val="Normal"/>
        <w:tabs>
          <w:tab w:val="clear" w:pos="708"/>
          <w:tab w:val="left" w:pos="5049" w:leader="none"/>
        </w:tabs>
        <w:ind w:left="708" w:hanging="708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şehir ve mesleklerde faaliyet gösteren işletmeleri alanlarındaki</w:t>
      </w:r>
    </w:p>
    <w:p>
      <w:pPr>
        <w:pStyle w:val="Normal"/>
        <w:tabs>
          <w:tab w:val="clear" w:pos="708"/>
          <w:tab w:val="left" w:pos="5049" w:leader="none"/>
        </w:tabs>
        <w:ind w:left="708" w:hanging="708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yerleşim durumları dikkate alınarak çıraklık eğitim merkezleri </w:t>
      </w:r>
    </w:p>
    <w:p>
      <w:pPr>
        <w:pStyle w:val="Normal"/>
        <w:tabs>
          <w:tab w:val="clear" w:pos="708"/>
          <w:tab w:val="left" w:pos="5049" w:leader="none"/>
        </w:tabs>
        <w:ind w:left="708" w:hanging="708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arasında bir planlamanın      yapılması       durumu</w:t>
        <w:tab/>
        <w:tab/>
      </w:r>
      <w:r>
        <w:rPr>
          <w:b/>
          <w:sz w:val="22"/>
        </w:rPr>
        <w:t>:</w:t>
      </w:r>
    </w:p>
    <w:p>
      <w:pPr>
        <w:pStyle w:val="Normal"/>
        <w:tabs>
          <w:tab w:val="clear" w:pos="708"/>
          <w:tab w:val="left" w:pos="5049" w:leader="none"/>
        </w:tabs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9" w:leader="none"/>
        </w:tabs>
        <w:ind w:left="708" w:hanging="708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-Aday Çırak ve çıraklarla iş yeri sahipleri arasında</w:t>
      </w:r>
    </w:p>
    <w:p>
      <w:pPr>
        <w:pStyle w:val="Normal"/>
        <w:tabs>
          <w:tab w:val="clear" w:pos="708"/>
          <w:tab w:val="left" w:pos="5049" w:leader="none"/>
        </w:tabs>
        <w:ind w:left="708" w:hanging="708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imzalanan sözleşmeler ve merkez müdürlüğünce </w:t>
      </w:r>
    </w:p>
    <w:p>
      <w:pPr>
        <w:pStyle w:val="Normal"/>
        <w:tabs>
          <w:tab w:val="clear" w:pos="708"/>
          <w:tab w:val="left" w:pos="5049" w:leader="none"/>
        </w:tabs>
        <w:ind w:left="708" w:hanging="708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onaylanma durumu</w:t>
        <w:tab/>
        <w:tab/>
      </w:r>
      <w:r>
        <w:rPr>
          <w:b/>
          <w:sz w:val="22"/>
        </w:rPr>
        <w:t>:</w:t>
      </w:r>
    </w:p>
    <w:p>
      <w:pPr>
        <w:pStyle w:val="Normal"/>
        <w:ind w:left="4956" w:firstLine="708"/>
        <w:jc w:val="both"/>
        <w:rPr>
          <w:sz w:val="22"/>
        </w:rPr>
      </w:pPr>
      <w:r>
        <w:rPr>
          <w:sz w:val="22"/>
        </w:rPr>
        <w:t>Teklif Yok  Yetersiz   Orta     İyi     Çokiyi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sz w:val="22"/>
        </w:rPr>
        <w:t>(0)             (1)         (2)      (3)         (4)</w:t>
      </w:r>
    </w:p>
    <w:p>
      <w:pPr>
        <w:pStyle w:val="Normal"/>
        <w:tabs>
          <w:tab w:val="clear" w:pos="708"/>
          <w:tab w:val="left" w:pos="5049" w:leader="none"/>
        </w:tabs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9" w:leader="none"/>
        </w:tabs>
        <w:ind w:left="374" w:hanging="374"/>
        <w:jc w:val="both"/>
        <w:rPr/>
      </w:pPr>
      <w:r>
        <w:rPr>
          <w:b/>
          <w:sz w:val="22"/>
        </w:rPr>
        <w:t xml:space="preserve">   </w:t>
      </w:r>
      <w:r>
        <w:rPr>
          <w:sz w:val="22"/>
        </w:rPr>
        <w:t xml:space="preserve">3-Çıraklar için dönem sonlarında yapılan deneme </w:t>
      </w:r>
    </w:p>
    <w:p>
      <w:pPr>
        <w:pStyle w:val="Normal"/>
        <w:tabs>
          <w:tab w:val="clear" w:pos="708"/>
          <w:tab w:val="left" w:pos="5049" w:leader="none"/>
        </w:tabs>
        <w:ind w:left="708" w:hanging="708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sınavlarının yapılması sonuçlarının veli ve işyeri</w:t>
      </w:r>
    </w:p>
    <w:p>
      <w:pPr>
        <w:pStyle w:val="Normal"/>
        <w:tabs>
          <w:tab w:val="clear" w:pos="708"/>
          <w:tab w:val="left" w:pos="5049" w:leader="none"/>
        </w:tabs>
        <w:ind w:left="708" w:hanging="708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sahiplerine bildirilme durumu</w:t>
        <w:tab/>
        <w:tab/>
      </w:r>
      <w:r>
        <w:rPr>
          <w:b/>
          <w:sz w:val="22"/>
        </w:rPr>
        <w:t>:</w:t>
      </w:r>
    </w:p>
    <w:p>
      <w:pPr>
        <w:pStyle w:val="Normal"/>
        <w:tabs>
          <w:tab w:val="clear" w:pos="708"/>
          <w:tab w:val="left" w:pos="5049" w:leader="none"/>
        </w:tabs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9" w:leader="none"/>
        </w:tabs>
        <w:ind w:left="708" w:hanging="708"/>
        <w:jc w:val="both"/>
        <w:rPr/>
      </w:pPr>
      <w:r>
        <w:rPr>
          <w:b/>
          <w:sz w:val="22"/>
        </w:rPr>
        <w:t xml:space="preserve">    </w:t>
      </w:r>
      <w:r>
        <w:rPr>
          <w:sz w:val="22"/>
        </w:rPr>
        <w:t>4-Devam takip işlerinin düzenli yapılma durumu</w:t>
        <w:tab/>
        <w:tab/>
      </w:r>
      <w:r>
        <w:rPr>
          <w:b/>
          <w:sz w:val="22"/>
        </w:rPr>
        <w:t>:</w:t>
      </w:r>
    </w:p>
    <w:p>
      <w:pPr>
        <w:pStyle w:val="Normal"/>
        <w:tabs>
          <w:tab w:val="clear" w:pos="708"/>
          <w:tab w:val="left" w:pos="5049" w:leader="none"/>
        </w:tabs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2"/>
        </w:rPr>
        <w:t xml:space="preserve">    </w:t>
      </w:r>
      <w:r>
        <w:rPr>
          <w:sz w:val="22"/>
        </w:rPr>
        <w:t>5-2141 ve 2201 Sayılı Tebliğler Dergisinde yayınlanan</w:t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Eğitici Çalışmalar ile rehberlik faaliyetleri çerçevesinde</w:t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azandırılacak olumlu davranışların,önemli gün ve </w:t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haftalar da dikkate alınarak  toplu veya derslerde çıraklara</w:t>
      </w:r>
    </w:p>
    <w:p>
      <w:pPr>
        <w:pStyle w:val="Normal"/>
        <w:ind w:left="708" w:hanging="708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benimsetecek şekilde etkinliklerde bulunma durumu  </w:t>
        <w:tab/>
      </w:r>
      <w:r>
        <w:rPr>
          <w:b/>
          <w:sz w:val="22"/>
        </w:rPr>
        <w:t>: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6-Disiplin Kurulunun Yönetmeliğine göre kurulması, </w:t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çırak disiplin olaylarının disiplin kuruluna yansıtılması,</w:t>
      </w:r>
    </w:p>
    <w:p>
      <w:pPr>
        <w:pStyle w:val="Normal"/>
        <w:ind w:left="708" w:hanging="708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alınan kararları ve verilen cezaların uygunluğu</w:t>
        <w:tab/>
        <w:tab/>
      </w:r>
      <w:r>
        <w:rPr>
          <w:b/>
          <w:sz w:val="22"/>
        </w:rPr>
        <w:t>: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2"/>
        </w:rPr>
        <w:t xml:space="preserve">   </w:t>
      </w:r>
      <w:r>
        <w:rPr>
          <w:sz w:val="22"/>
        </w:rPr>
        <w:t xml:space="preserve">7-Çıraklara verilen ödül ve cezaların dosyalarına </w:t>
      </w:r>
    </w:p>
    <w:p>
      <w:pPr>
        <w:pStyle w:val="Normal"/>
        <w:ind w:left="708" w:hanging="708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işlenmesi velilere tebliğ edilme durumu</w:t>
      </w:r>
      <w:r>
        <w:rPr>
          <w:b/>
          <w:sz w:val="22"/>
        </w:rPr>
        <w:tab/>
        <w:tab/>
        <w:tab/>
        <w:t>: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2"/>
        </w:rPr>
        <w:t xml:space="preserve">   </w:t>
      </w:r>
      <w:r>
        <w:rPr>
          <w:sz w:val="22"/>
        </w:rPr>
        <w:t>8-Çıraklık ve Mesleki Eğitim Kurulu kararlarına ilişkin</w:t>
      </w:r>
    </w:p>
    <w:p>
      <w:pPr>
        <w:pStyle w:val="Normal"/>
        <w:ind w:left="708" w:hanging="708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işlemlerin usulüne uygun yapılma durumu</w:t>
        <w:tab/>
        <w:tab/>
        <w:tab/>
      </w:r>
      <w:r>
        <w:rPr>
          <w:b/>
          <w:sz w:val="22"/>
        </w:rPr>
        <w:t>: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9-Öğretmen ve Çırak nöbet görevleri ve kayıtları </w:t>
      </w:r>
    </w:p>
    <w:p>
      <w:pPr>
        <w:pStyle w:val="Normal"/>
        <w:ind w:left="708" w:hanging="708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tutma durumu</w:t>
        <w:tab/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2"/>
        </w:rPr>
        <w:t xml:space="preserve">  </w:t>
      </w:r>
      <w:r>
        <w:rPr>
          <w:sz w:val="22"/>
        </w:rPr>
        <w:t>10-Koruma Derneği gelirlerini harcama durumu</w:t>
        <w:tab/>
        <w:tab/>
      </w:r>
      <w:r>
        <w:rPr>
          <w:b/>
          <w:sz w:val="22"/>
        </w:rPr>
        <w:t>: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2"/>
        </w:rPr>
        <w:t xml:space="preserve">  </w:t>
      </w:r>
      <w:r>
        <w:rPr>
          <w:sz w:val="22"/>
        </w:rPr>
        <w:t>11-Kantin ve çay ocağının durumu</w:t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2"/>
        </w:rPr>
        <w:t xml:space="preserve">  </w:t>
      </w:r>
      <w:r>
        <w:rPr>
          <w:sz w:val="22"/>
        </w:rPr>
        <w:t>12-Törenler, Atatürk haftası, anma günleri ile ilgili</w:t>
      </w:r>
    </w:p>
    <w:p>
      <w:pPr>
        <w:pStyle w:val="Normal"/>
        <w:ind w:left="708" w:hanging="708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etkinliklerin  kutlanması ve dosyalama durumu</w:t>
        <w:tab/>
        <w:tab/>
      </w:r>
      <w:r>
        <w:rPr>
          <w:b/>
          <w:sz w:val="22"/>
        </w:rPr>
        <w:t>: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b)ÖĞRETİM :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2"/>
        </w:rPr>
        <w:t xml:space="preserve">   </w:t>
      </w:r>
      <w:r>
        <w:rPr>
          <w:sz w:val="22"/>
        </w:rPr>
        <w:t>1-Çırakların sınıflara dengeli dağıtılması durumu</w:t>
        <w:tab/>
        <w:tab/>
      </w:r>
      <w:r>
        <w:rPr>
          <w:b/>
          <w:sz w:val="22"/>
        </w:rPr>
        <w:t>: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2-Dersleri öğretmenlere  dengeli dağıtılma durumu</w:t>
        <w:tab/>
        <w:tab/>
      </w:r>
      <w:r>
        <w:rPr>
          <w:b/>
          <w:sz w:val="22"/>
        </w:rPr>
        <w:t>: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3-Yönetici ve öğretmenlerin yıllık ve günlük planlarını</w:t>
      </w:r>
    </w:p>
    <w:p>
      <w:pPr>
        <w:pStyle w:val="Normal"/>
        <w:ind w:left="708" w:hanging="708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yapma ve zamanında uygulama durumu</w:t>
        <w:tab/>
        <w:tab/>
        <w:tab/>
      </w:r>
      <w:r>
        <w:rPr>
          <w:b/>
          <w:sz w:val="22"/>
        </w:rPr>
        <w:t>: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2"/>
        </w:rPr>
        <w:t xml:space="preserve">   </w:t>
      </w:r>
      <w:r>
        <w:rPr>
          <w:sz w:val="22"/>
        </w:rPr>
        <w:t>4-Sınıf ders defterlerinin işlenmesi durumu</w:t>
        <w:tab/>
        <w:tab/>
        <w:tab/>
      </w:r>
      <w:r>
        <w:rPr>
          <w:b/>
          <w:sz w:val="22"/>
        </w:rPr>
        <w:t>: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2"/>
        </w:rPr>
        <w:t xml:space="preserve">   </w:t>
      </w:r>
      <w:r>
        <w:rPr>
          <w:sz w:val="22"/>
        </w:rPr>
        <w:t>5-Haftalık ders programlarının ders saati çizelgelerine</w:t>
      </w:r>
    </w:p>
    <w:p>
      <w:pPr>
        <w:pStyle w:val="Normal"/>
        <w:ind w:left="708" w:hanging="708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uygun olma durumu</w:t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6-Özel derslik ve laboratuar çalışmalarını planlama ve</w:t>
      </w:r>
    </w:p>
    <w:p>
      <w:pPr>
        <w:pStyle w:val="Normal"/>
        <w:ind w:left="708" w:hanging="708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yararlanma durumu</w:t>
        <w:tab/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  </w:t>
      </w:r>
    </w:p>
    <w:p>
      <w:pPr>
        <w:pStyle w:val="Normal"/>
        <w:ind w:left="708" w:hanging="708"/>
        <w:jc w:val="both"/>
        <w:rPr/>
      </w:pPr>
      <w:r>
        <w:rPr>
          <w:b/>
          <w:sz w:val="22"/>
        </w:rPr>
        <w:t xml:space="preserve">   </w:t>
      </w:r>
      <w:r>
        <w:rPr>
          <w:sz w:val="22"/>
        </w:rPr>
        <w:t>7-Beceri programlarının uygun iş yerinde yapılma,</w:t>
      </w:r>
    </w:p>
    <w:p>
      <w:pPr>
        <w:pStyle w:val="Normal"/>
        <w:ind w:left="708" w:hanging="708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yararlanma ve kursiyerlerin takip  durumu </w:t>
        <w:tab/>
        <w:tab/>
        <w:tab/>
      </w:r>
      <w:r>
        <w:rPr>
          <w:b/>
          <w:sz w:val="22"/>
        </w:rPr>
        <w:t>: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2"/>
        </w:rPr>
        <w:t xml:space="preserve">   </w:t>
      </w:r>
      <w:r>
        <w:rPr>
          <w:sz w:val="22"/>
        </w:rPr>
        <w:t xml:space="preserve">8-Zümre toplantılarının sayı ve kapsam yönünden </w:t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yeterlilik durumu</w:t>
        <w:tab/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9-Tebliğler Dergilerinin personeller tarafından okunma</w:t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ve yararlanma durumu</w:t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ab/>
        <w:tab/>
        <w:tab/>
        <w:tab/>
        <w:tab/>
        <w:tab/>
        <w:t>Teklif Yok   Yetersiz   Orta     İyi     Çokiyi</w:t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        (0)               (1)           (2)     (3)         (4)</w:t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10-Atölyen şeflerinin öğretmenlerle toplantılar yapma </w:t>
      </w:r>
    </w:p>
    <w:p>
      <w:pPr>
        <w:pStyle w:val="Normal"/>
        <w:ind w:left="708" w:hanging="708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durumu</w:t>
        <w:tab/>
        <w:tab/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11-Kitaplığın temizlik, tertip , düzen ve çalışma ortamını</w:t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sağlama durumu</w:t>
        <w:tab/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12-Pansiyonlu merkezlerde sabah ve akşam etütlerini</w:t>
      </w:r>
    </w:p>
    <w:p>
      <w:pPr>
        <w:pStyle w:val="Normal"/>
        <w:ind w:left="374" w:hanging="374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yapma durumu</w:t>
        <w:tab/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13-Tam Gün ve Tam Yıl eğitim uygulamasına ilişkin</w:t>
      </w:r>
    </w:p>
    <w:p>
      <w:pPr>
        <w:pStyle w:val="Normal"/>
        <w:ind w:left="708" w:hanging="708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yönergede belirtilen esaslara uyulma durumu</w:t>
        <w:tab/>
        <w:tab/>
      </w:r>
      <w:r>
        <w:rPr>
          <w:b/>
          <w:sz w:val="22"/>
        </w:rPr>
        <w:t>: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14-Çıraklık Eğitimi Merkezinin merkez-çevre ve merkez-</w:t>
      </w:r>
    </w:p>
    <w:p>
      <w:pPr>
        <w:pStyle w:val="Normal"/>
        <w:ind w:left="708" w:hanging="708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işyeri ilişkilerini düzenli yürütme durumu</w:t>
        <w:tab/>
        <w:tab/>
        <w:tab/>
      </w:r>
      <w:r>
        <w:rPr>
          <w:b/>
          <w:sz w:val="22"/>
        </w:rPr>
        <w:t>: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PLAM PUAN</w:t>
        <w:tab/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ĞERLENDİRMEYE KATILAN MADDE SAYISI</w:t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/>
      </w:pPr>
      <w:r>
        <w:rPr>
          <w:sz w:val="22"/>
        </w:rPr>
        <w:t>BÖLÜMÜN GENEL DEĞERLENDİRME DERECESİ</w:t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ÇIKLAMA VE TEKLİFLER</w:t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left="708" w:hanging="708"/>
        <w:rPr/>
      </w:pPr>
      <w:r>
        <w:rPr/>
        <w:t>C-ÖĞRETMENLER KURULU ÇALIŞMALARI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1-Öğretmenler kurulu çalışmalarında  il komisyon</w:t>
      </w:r>
    </w:p>
    <w:p>
      <w:pPr>
        <w:pStyle w:val="Normal"/>
        <w:ind w:left="708" w:hanging="708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kararlarının dikkate alınma durumu</w:t>
        <w:tab/>
      </w:r>
      <w:r>
        <w:rPr>
          <w:b/>
          <w:sz w:val="22"/>
        </w:rPr>
        <w:tab/>
        <w:tab/>
        <w:tab/>
        <w:t>: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2-Öğretmenler kurulu toplantısı gündeminin hazırlanması</w:t>
      </w:r>
    </w:p>
    <w:p>
      <w:pPr>
        <w:pStyle w:val="Normal"/>
        <w:ind w:left="708" w:hanging="708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ve duyurulması durumu</w:t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3-Öğretmenler Kurulu toplantılarının Atatürk İlkeleri ve</w:t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İnkılapları , Milli Eğitimin amaçları  doğrultusunda eğitim</w:t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ve öğretimin gelişimini sağlayıcı nitelikte kararları  görüşme</w:t>
      </w:r>
    </w:p>
    <w:p>
      <w:pPr>
        <w:pStyle w:val="Normal"/>
        <w:ind w:left="708" w:hanging="708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ve alma durumu</w:t>
        <w:tab/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4-Öğretmenler Kurulu Toplantısında  rehberlik konusundaki </w:t>
      </w:r>
    </w:p>
    <w:p>
      <w:pPr>
        <w:pStyle w:val="Normal"/>
        <w:ind w:left="374" w:hanging="374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kararları dikkate alıp uygulama durumu</w:t>
        <w:tab/>
        <w:tab/>
        <w:t>:</w:t>
      </w:r>
    </w:p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74" w:hanging="374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5-Öğretmenler Kurulu Toplantılarında bir önceki yıla ait </w:t>
      </w:r>
    </w:p>
    <w:p>
      <w:pPr>
        <w:pStyle w:val="Normal"/>
        <w:ind w:left="374" w:hanging="374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kararların göz önünde bulundurulması durumu</w:t>
        <w:tab/>
        <w:tab/>
      </w:r>
      <w:r>
        <w:rPr>
          <w:b/>
          <w:sz w:val="22"/>
        </w:rPr>
        <w:t>:</w:t>
      </w:r>
    </w:p>
    <w:p>
      <w:pPr>
        <w:pStyle w:val="Normal"/>
        <w:ind w:left="374" w:hanging="37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74" w:hanging="374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6-Öğretmenler Kurulu Toplantısında çırak başarısının </w:t>
      </w:r>
    </w:p>
    <w:p>
      <w:pPr>
        <w:pStyle w:val="Normal"/>
        <w:ind w:left="374" w:hanging="374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değerlendirilerek  başarının artırılması için gerekli </w:t>
      </w:r>
    </w:p>
    <w:p>
      <w:pPr>
        <w:pStyle w:val="Normal"/>
        <w:ind w:left="374" w:hanging="374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önlemlerin alınması durumu</w:t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ind w:left="374" w:hanging="37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74" w:hanging="374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7-Ders kitapları ve yardımcı kitaplarının seçiminde </w:t>
      </w:r>
    </w:p>
    <w:p>
      <w:pPr>
        <w:pStyle w:val="Normal"/>
        <w:ind w:left="374" w:hanging="374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esaslara uyma durumu</w:t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ind w:left="374" w:hanging="37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8-Merkezin özelliği dikkate alınarak kurulca yapılan</w:t>
      </w:r>
    </w:p>
    <w:p>
      <w:pPr>
        <w:pStyle w:val="Normal"/>
        <w:ind w:left="374" w:hanging="374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seçimler, sınav öncesi toplantılarda alınan kararlarda</w:t>
      </w:r>
    </w:p>
    <w:p>
      <w:pPr>
        <w:pStyle w:val="Normal"/>
        <w:ind w:left="374" w:hanging="374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öğretmenlerin görüşlerinin yansıtılma durumu</w:t>
        <w:tab/>
        <w:tab/>
      </w:r>
      <w:r>
        <w:rPr>
          <w:b/>
          <w:sz w:val="22"/>
        </w:rPr>
        <w:t>:</w:t>
      </w:r>
    </w:p>
    <w:p>
      <w:pPr>
        <w:pStyle w:val="Normal"/>
        <w:ind w:left="374" w:hanging="37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74" w:hanging="374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9-Yıl Sonunda başarı ve başarısızlıklarla ilgili toplantılar</w:t>
      </w:r>
    </w:p>
    <w:p>
      <w:pPr>
        <w:pStyle w:val="Normal"/>
        <w:ind w:left="374" w:hanging="374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yapma ve görüşme durumu</w:t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ind w:left="374" w:hanging="374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OPLAM PUAN</w:t>
        <w:tab/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ĞERLENDİRMEYE KATILAN MADDE SAYISI</w:t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ÖLÜMÜN GENEL DEĞERLENDİRME DERECESİ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ÇIKLAMA VE TEKLİFLER</w:t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956" w:firstLine="708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Teklif Yok    Yetersiz   Orta     İyi     Çokiyi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ab/>
        <w:tab/>
        <w:tab/>
        <w:tab/>
        <w:tab/>
        <w:tab/>
        <w:tab/>
        <w:tab/>
        <w:tab/>
        <w:t>(0)           (1)          (2)     (3)       (4)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D-BÜRO İŞLERİ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b/>
          <w:sz w:val="22"/>
        </w:rPr>
        <w:t>a) YAZI İŞLERİ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1-Gelen giden evrak kayıt defterinin usulünce tutulup        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tutulmadığı durumu</w:t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-Dosyalama ve arşiv işlerinin mevzuatına uygun yapıl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urumu</w:t>
        <w:tab/>
        <w:tab/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-Sivil Savunma, Gizli Yazılar ve seferberlik dosyalarını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bulundurma durumu</w:t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4-Pul hesaplarının yapılaması durumu</w:t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5-Posta Zimmet, zimmet ve iç zimmet defterlerini bulundurma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ve kullanma durumu</w:t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b) ADAY ÇIRAK, ÇIRAK, KALFA, USTA KURSİYERLER İLE İLGİLİ İŞLEMLER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</w:t>
      </w:r>
      <w:r>
        <w:rPr>
          <w:sz w:val="22"/>
        </w:rPr>
        <w:t xml:space="preserve">1-Çırak kayıt kabul işlemlerinin yasa ve yönetmelikler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uygunluğu durumu</w:t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-Çırak Kütük Defteri, dosyaları, nakil işlemleri ve kayıt silme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işlemlerinin yönetmeliğine uygunluğu</w:t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3-Sınav programlarının hazırlama ve uygulama durumu</w:t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   </w:t>
      </w:r>
      <w:r>
        <w:rPr>
          <w:sz w:val="22"/>
        </w:rPr>
        <w:t>4-Sınav soruları, cevap anahtarları, sınav tutanaklarını saklama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durumu</w:t>
        <w:tab/>
        <w:tab/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   </w:t>
      </w:r>
      <w:r>
        <w:rPr>
          <w:sz w:val="22"/>
        </w:rPr>
        <w:t>5-Sınav not cetvellerinin tutulma ve sınav notlarının kütük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defterine işlenme durumu </w:t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6-Deneme sınavı sonuçlarını işyeri ve veliye bildirme ve Belge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almaya hak kazananların listesi ve belge düzenleme durumu</w:t>
      </w:r>
      <w:r>
        <w:rPr>
          <w:b/>
          <w:sz w:val="22"/>
        </w:rPr>
        <w:t>:</w:t>
      </w: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7-Yoklama Defteri, yoklama fişleri, mazeret izinleri, hastalı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raporlarının işlenmesi ve takibinin yapılması durumu</w:t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8-Sınıf Öğretmenler Kurulu toplantılarının yapılası ve tutanak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tutulması durumu</w:t>
        <w:tab/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ind w:left="4956" w:firstLine="708"/>
        <w:jc w:val="both"/>
        <w:rPr>
          <w:sz w:val="22"/>
        </w:rPr>
      </w:pPr>
      <w:r>
        <w:rPr>
          <w:b/>
          <w:sz w:val="22"/>
        </w:rPr>
        <w:t xml:space="preserve">                   </w:t>
      </w:r>
    </w:p>
    <w:p>
      <w:pPr>
        <w:pStyle w:val="Normal"/>
        <w:ind w:left="4956" w:hanging="4956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9-ÇEM’de dışarıdan bitirme sınavına girenlerin kayıt-sınav</w:t>
      </w:r>
    </w:p>
    <w:p>
      <w:pPr>
        <w:pStyle w:val="Normal"/>
        <w:ind w:left="4956" w:hanging="4956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işlerinin 3308 Sayılı Yasanın geçici 1,2. maddesine uygun</w:t>
      </w:r>
    </w:p>
    <w:p>
      <w:pPr>
        <w:pStyle w:val="Normal"/>
        <w:ind w:left="4956" w:hanging="4956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yapılma durumu</w:t>
      </w:r>
    </w:p>
    <w:p>
      <w:pPr>
        <w:pStyle w:val="Normal"/>
        <w:ind w:left="4956" w:hanging="49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956" w:hanging="4956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ind w:left="4956" w:hanging="49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956" w:firstLine="708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Teklif Yok    Yetersiz   Orta     İyi     Çokiyi</w:t>
      </w:r>
    </w:p>
    <w:p>
      <w:pPr>
        <w:pStyle w:val="Normal"/>
        <w:ind w:left="4956" w:hanging="4956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ab/>
        <w:tab/>
        <w:tab/>
        <w:t xml:space="preserve">(0)           (1)          (2)     (3)       (4) </w:t>
      </w:r>
    </w:p>
    <w:p>
      <w:pPr>
        <w:pStyle w:val="Normal"/>
        <w:ind w:left="4956" w:hanging="4956"/>
        <w:jc w:val="both"/>
        <w:rPr/>
      </w:pPr>
      <w:r>
        <w:rPr>
          <w:b/>
          <w:sz w:val="22"/>
        </w:rPr>
        <w:t>c)</w:t>
      </w:r>
      <w:r>
        <w:rPr>
          <w:b/>
          <w:sz w:val="20"/>
        </w:rPr>
        <w:t>ÖĞRETMEN-MEMUR VE DİĞER PERSONELLERLE İLGİLİ İŞLEMLER</w:t>
      </w:r>
    </w:p>
    <w:p>
      <w:pPr>
        <w:pStyle w:val="Normal"/>
        <w:ind w:left="4956" w:hanging="4956"/>
        <w:jc w:val="both"/>
        <w:rPr/>
      </w:pPr>
      <w:r>
        <w:rPr>
          <w:b/>
          <w:sz w:val="22"/>
        </w:rPr>
        <w:t xml:space="preserve">     </w:t>
      </w:r>
      <w:r>
        <w:rPr>
          <w:sz w:val="22"/>
        </w:rPr>
        <w:t xml:space="preserve">1-Öğretmen-memur ve diğer personeller için Sicil Defteri, </w:t>
      </w:r>
    </w:p>
    <w:p>
      <w:pPr>
        <w:pStyle w:val="Normal"/>
        <w:ind w:left="4956" w:hanging="4956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sicil dosyaları ve kararnamelerin işlenme ve </w:t>
      </w:r>
    </w:p>
    <w:p>
      <w:pPr>
        <w:pStyle w:val="Normal"/>
        <w:ind w:left="4956" w:hanging="4956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dosyalanma durumu</w:t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0"/>
        </w:rPr>
        <w:t xml:space="preserve">      </w:t>
      </w:r>
    </w:p>
    <w:p>
      <w:pPr>
        <w:pStyle w:val="Normal"/>
        <w:ind w:left="4956" w:hanging="4956"/>
        <w:jc w:val="both"/>
        <w:rPr/>
      </w:pPr>
      <w:r>
        <w:rPr>
          <w:b/>
          <w:sz w:val="22"/>
        </w:rPr>
        <w:t xml:space="preserve">     </w:t>
      </w:r>
      <w:r>
        <w:rPr>
          <w:sz w:val="22"/>
        </w:rPr>
        <w:t xml:space="preserve">2-Ders Dağıtım çizelgelerinin düzenlenmesi, ilgili makamlara </w:t>
      </w:r>
    </w:p>
    <w:p>
      <w:pPr>
        <w:pStyle w:val="Normal"/>
        <w:ind w:left="4956" w:hanging="4956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gönderilmesi ve yapılan değişikliklerin zamanında </w:t>
      </w:r>
    </w:p>
    <w:p>
      <w:pPr>
        <w:pStyle w:val="Normal"/>
        <w:ind w:left="4956" w:hanging="4956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bildirilmesi durumu</w:t>
        <w:tab/>
        <w:tab/>
      </w:r>
      <w:r>
        <w:rPr>
          <w:b/>
          <w:sz w:val="22"/>
        </w:rPr>
        <w:t>:</w:t>
      </w:r>
    </w:p>
    <w:p>
      <w:pPr>
        <w:pStyle w:val="Normal"/>
        <w:ind w:left="4956" w:hanging="495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956" w:hanging="4956"/>
        <w:jc w:val="both"/>
        <w:rPr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ind w:left="4956" w:hanging="4956"/>
        <w:jc w:val="both"/>
        <w:rPr/>
      </w:pPr>
      <w:r>
        <w:rPr>
          <w:b/>
          <w:sz w:val="22"/>
        </w:rPr>
        <w:t xml:space="preserve">     </w:t>
      </w:r>
      <w:r>
        <w:rPr>
          <w:sz w:val="22"/>
        </w:rPr>
        <w:t>3-Öğretmen, memur ve diğer personelin devam takip, izin</w:t>
      </w:r>
    </w:p>
    <w:p>
      <w:pPr>
        <w:pStyle w:val="Normal"/>
        <w:ind w:left="4956" w:hanging="4956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ve hastalık raporlarının izlenmesi ve bildirilmesi durumu</w:t>
        <w:tab/>
      </w:r>
      <w:r>
        <w:rPr>
          <w:b/>
          <w:sz w:val="22"/>
        </w:rPr>
        <w:t>:</w:t>
      </w:r>
    </w:p>
    <w:p>
      <w:pPr>
        <w:pStyle w:val="Normal"/>
        <w:ind w:left="4956" w:hanging="495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956" w:hanging="4956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4-Aday Öğretmenlerin yetiştirilmesi, çalışmalarının </w:t>
      </w:r>
    </w:p>
    <w:p>
      <w:pPr>
        <w:pStyle w:val="Normal"/>
        <w:ind w:left="4956" w:hanging="4956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dosyalanması ve takibinin yapılası durumu</w:t>
        <w:tab/>
        <w:tab/>
      </w:r>
      <w:r>
        <w:rPr>
          <w:b/>
          <w:sz w:val="22"/>
        </w:rPr>
        <w:t xml:space="preserve">: </w:t>
      </w:r>
    </w:p>
    <w:p>
      <w:pPr>
        <w:pStyle w:val="Normal"/>
        <w:ind w:left="4956" w:hanging="495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956" w:hanging="4956"/>
        <w:jc w:val="both"/>
        <w:rPr/>
      </w:pPr>
      <w:r>
        <w:rPr>
          <w:b/>
          <w:sz w:val="22"/>
        </w:rPr>
        <w:t xml:space="preserve">     </w:t>
      </w:r>
      <w:r>
        <w:rPr>
          <w:sz w:val="22"/>
        </w:rPr>
        <w:t xml:space="preserve">5-Yabancı uyruklu öğretmenlerin görevlendirilme işlemlerinin </w:t>
      </w:r>
    </w:p>
    <w:p>
      <w:pPr>
        <w:pStyle w:val="Normal"/>
        <w:ind w:left="4956" w:hanging="4956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yasa ve yönetmeliğe uygun yapılası durumu</w:t>
        <w:tab/>
        <w:tab/>
      </w:r>
      <w:r>
        <w:rPr>
          <w:b/>
          <w:sz w:val="22"/>
        </w:rPr>
        <w:t>:</w:t>
      </w:r>
    </w:p>
    <w:p>
      <w:pPr>
        <w:pStyle w:val="Normal"/>
        <w:ind w:left="4956" w:hanging="495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956" w:hanging="4956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6-Görevlendirilen uzman ve usta öğreticilerin yeterlilikleri </w:t>
      </w:r>
    </w:p>
    <w:p>
      <w:pPr>
        <w:pStyle w:val="Normal"/>
        <w:ind w:left="4956" w:hanging="4956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ve usulüne uygun görevlendirilme durumu</w:t>
        <w:tab/>
        <w:tab/>
      </w:r>
      <w:r>
        <w:rPr>
          <w:b/>
          <w:sz w:val="22"/>
        </w:rPr>
        <w:t>:</w:t>
      </w:r>
    </w:p>
    <w:p>
      <w:pPr>
        <w:pStyle w:val="Normal"/>
        <w:ind w:left="4956" w:hanging="495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956" w:hanging="4956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7-Yönetici ve diğer personeller arasında iş bölümü yapma </w:t>
      </w:r>
    </w:p>
    <w:p>
      <w:pPr>
        <w:pStyle w:val="Normal"/>
        <w:ind w:left="4956" w:hanging="4956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durumu</w:t>
        <w:tab/>
        <w:tab/>
      </w:r>
      <w:r>
        <w:rPr>
          <w:b/>
          <w:sz w:val="22"/>
        </w:rPr>
        <w:t>:</w:t>
      </w:r>
    </w:p>
    <w:p>
      <w:pPr>
        <w:pStyle w:val="Normal"/>
        <w:ind w:left="4956" w:hanging="495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OPLAM PUAN</w:t>
        <w:tab/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ĞERLENDİRMEYE KATILAN MADDE SAYISI</w:t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ÖLÜMÜN GENEL DEĞERLENDİRME DERECESİ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ÇIKLAMA VE TEKLİFLER</w:t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E-HESAP İŞLER</w:t>
        <w:tab/>
        <w:t>:</w:t>
      </w:r>
    </w:p>
    <w:p>
      <w:pPr>
        <w:pStyle w:val="Normal"/>
        <w:ind w:left="240" w:hanging="0"/>
        <w:jc w:val="both"/>
        <w:rPr>
          <w:b/>
          <w:b/>
          <w:sz w:val="22"/>
        </w:rPr>
      </w:pPr>
      <w:r>
        <w:rPr>
          <w:b/>
          <w:sz w:val="22"/>
        </w:rPr>
        <w:t>a)AYNİYAT İŞLERİ :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</w:t>
      </w:r>
      <w:r>
        <w:rPr>
          <w:sz w:val="22"/>
        </w:rPr>
        <w:t>1-Satın alma ( İş yeri sahiplerinden alınan katkı payı</w:t>
      </w:r>
      <w:r>
        <w:rPr>
          <w:b/>
          <w:sz w:val="22"/>
        </w:rPr>
        <w:t xml:space="preserve"> </w:t>
      </w:r>
      <w:r>
        <w:rPr>
          <w:sz w:val="22"/>
        </w:rPr>
        <w:t xml:space="preserve">) 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işlemlerinin   yapılası durumu</w:t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   </w:t>
      </w:r>
      <w:r>
        <w:rPr>
          <w:sz w:val="22"/>
        </w:rPr>
        <w:t xml:space="preserve"> </w:t>
      </w:r>
      <w:r>
        <w:rPr>
          <w:sz w:val="22"/>
        </w:rPr>
        <w:t>2-Sayım ve muayene komisyonunun oluşturulma durumu</w:t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-Ücretli öğretmenlerin görevlendirilmesinde kurumund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izin alma ve vergi işlerinin yaptırılması ve ücret dağıtım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defterinin tutulması durumu</w:t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4-Pansiyonlu kurumlarda ambar, ambar kontrol defteri, kiler 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ve depo giriş-çıkış defterlerinin tutulma durumu</w:t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5-Günlük yemek tabelasının tutulması ve çırak ve öğretmenlerden 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alınan yemek ücretlerinin deftere işlenmesi durumu</w:t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6-Yemek numunelerini 24 saat saklanma durumu</w:t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7-Revir, hasta kayıt defteri ve ilaç kayıt defterlerinin 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işlenmesi ve tutulması durumu</w:t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ind w:left="4956" w:firstLine="708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Teklif Yok    Yetersiz   Orta     İyi     Çokiyi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ab/>
        <w:tab/>
        <w:tab/>
        <w:tab/>
        <w:tab/>
        <w:tab/>
        <w:tab/>
        <w:tab/>
        <w:tab/>
        <w:t>(0)           (1)          (2)     (3)       (4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8-A-B-C Demirbaş Eşya Defterleri, yardımcı defterler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tutulma , demirbaşların sayılması ve düşümünün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yapılaması durumu</w:t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9-Yoğaltıma mahsus eşya ve malzeme defteri, depo giriş-çıkış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işlemlerinin usulüne uygun yapılması durumu</w:t>
        <w:tab/>
        <w:tab/>
      </w:r>
      <w:r>
        <w:rPr>
          <w:b/>
          <w:sz w:val="22"/>
        </w:rPr>
        <w:t>: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10-Artık malzemelerin amaca uygun kullanılma durumu</w:t>
        <w:tab/>
      </w:r>
      <w:r>
        <w:rPr>
          <w:b/>
          <w:sz w:val="22"/>
        </w:rPr>
        <w:t>: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b)DÖNER SERMAYE İŞLERİ</w:t>
        <w:tab/>
        <w:t>: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1-Döner Sermaye saymanının ve ayniyat memurunun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kefalete bağlanma, bunlardan giriş aidatın ve aylık aidatının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kesilmesi durumu       </w:t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2-Muvakkat olarak veya vekaleten bu işi yürütenlerin 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kefalet gösterme durumu   </w:t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3-Döner Sermaye sorumlularının görevden ayrılma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hallerinde devir teslim işlerinin yapılma  durumu</w:t>
        <w:tab/>
        <w:tab/>
      </w:r>
      <w:r>
        <w:rPr>
          <w:b/>
          <w:sz w:val="22"/>
        </w:rPr>
        <w:t>: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4-Kasada bulundurulan nakdin her yıl belirlenen kasa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limitine uygun olması durumu</w:t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5-Esas defter ile Yardımcı defter kayıtlarının birbirine 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uygun olma ve devirlerinin yapılması durumu</w:t>
        <w:tab/>
        <w:tab/>
      </w:r>
      <w:r>
        <w:rPr>
          <w:b/>
          <w:sz w:val="22"/>
        </w:rPr>
        <w:t>: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6-Ambar memuru tarafından çıkarılacak iptidai malzeme,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mamul  eşya listeleri ile depo ve mamul eşya defterinin 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kayıtları arasında uygunluk durumu</w:t>
        <w:tab/>
        <w:tab/>
        <w:tab/>
      </w:r>
      <w:r>
        <w:rPr>
          <w:b/>
          <w:sz w:val="22"/>
        </w:rPr>
        <w:t>: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7-Atölye bölüm şeflerinden istenecek iptidai madde 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malzemelere ait listeler ile atölye hesabı ve mevcut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malzemeler arasındaki denkliğin sağlanması durumu</w:t>
        <w:tab/>
      </w:r>
      <w:r>
        <w:rPr>
          <w:b/>
          <w:sz w:val="22"/>
        </w:rPr>
        <w:t>: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8-Alacaklı ve borçlu hesaplarındaki işlemlerde tahsis, 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tediye ve takibinin yapılası durumu</w:t>
        <w:tab/>
        <w:tab/>
        <w:tab/>
      </w:r>
      <w:r>
        <w:rPr>
          <w:b/>
          <w:sz w:val="22"/>
        </w:rPr>
        <w:t>: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9-Döner sermaye işlerinde çalıştırılan çırak-kalfa hakları ile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ilgili işlemlerin usulüne uygun  ve ödemelerin zamanında 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yapılası durumu</w:t>
        <w:tab/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10-Fatura, kasa tahsil, kasa tediye ve mahsup fişlerine müteselsil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seri numarası verilerek  son sayfalarının tastiklenmesi durumu</w:t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11-Döner sermaye işlerinde çalıştırılan işçilerin kadro vizeleri 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ile sigorta pirim işlemlerinin yapılması durumu</w:t>
        <w:tab/>
        <w:tab/>
      </w:r>
      <w:r>
        <w:rPr>
          <w:b/>
          <w:sz w:val="22"/>
        </w:rPr>
        <w:t>: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12-Personele ödenen fazla çalışma ücretlerinin yönergede 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belirtilen miktara uygun olma, puantaj cetvelleri ve 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bordrolarının usulüne uygun düzenlenmesi durumu</w:t>
        <w:tab/>
        <w:tab/>
      </w:r>
      <w:r>
        <w:rPr>
          <w:b/>
          <w:sz w:val="22"/>
        </w:rPr>
        <w:t>: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13-Geçici işçi çalıştırılması durumunda vizelerinin yapılması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ve ferdi hizmet akitlerinin imzalanması durumu</w:t>
        <w:tab/>
        <w:tab/>
      </w:r>
      <w:r>
        <w:rPr>
          <w:b/>
          <w:sz w:val="22"/>
        </w:rPr>
        <w:t>: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14-Fazla mesai yaptırılan işçiler için Bölge Çalışma 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Müdürlüğünden izin alınma durumu</w:t>
        <w:tab/>
        <w:tab/>
        <w:tab/>
      </w:r>
      <w:r>
        <w:rPr>
          <w:b/>
          <w:sz w:val="22"/>
        </w:rPr>
        <w:t>: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15-Gelir ve KDV ‘si ile ilgili işlerin yapılası durumu</w:t>
        <w:tab/>
        <w:tab/>
      </w:r>
      <w:r>
        <w:rPr>
          <w:b/>
          <w:sz w:val="22"/>
        </w:rPr>
        <w:t>:</w:t>
      </w:r>
    </w:p>
    <w:p>
      <w:pPr>
        <w:pStyle w:val="Normal"/>
        <w:ind w:left="4956" w:firstLine="708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Teklif Yok    Yetersiz   Orta     İyi     Çokiyi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ab/>
        <w:tab/>
        <w:tab/>
        <w:tab/>
        <w:tab/>
        <w:tab/>
        <w:tab/>
        <w:tab/>
        <w:tab/>
        <w:t>(0)           (1)          (2)     (3)       (4)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sz w:val="22"/>
        </w:rPr>
        <w:t xml:space="preserve"> </w:t>
      </w:r>
      <w:r>
        <w:rPr>
          <w:sz w:val="22"/>
        </w:rPr>
        <w:t>16-Döner Sermaye ile ilgili alım-satım, sözleşme  vb. işlemlerde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Damga Vergisi Kanunu uyarınca maktu ve nispi damga 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vergisi ile karar pullarının alınması durumu</w:t>
        <w:tab/>
        <w:tab/>
      </w:r>
      <w:r>
        <w:rPr>
          <w:b/>
          <w:sz w:val="22"/>
        </w:rPr>
        <w:t>: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17-Atölyelerde kullanılan iptidai maddelerin imalat ve maliyet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pusulalarına tam olarak işlenmesi, miktarının atölye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hesabından düşülmesi durumu</w:t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18-Maliyet tespitinin Yönetmeliğin 18. Maddesine uygun 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yapılması durumu</w:t>
        <w:tab/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19-İmalat ve maliyet pusulasındaki mal ve tamir edilen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eşyalara  ait kıymet tahakkukunun talimatnamenin 61.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maddesine uygun olması durumu</w:t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20-Siparişlerde şartname düzenlenmesi, temrinlik malzemeden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yapılan eşyanın durumu ile alınan siparişlerin çeşitlerine 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göre fiyatlarının tespit edilmesi durumu</w:t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21-Döner sermaye ile ilgili her türlü alım satım işlerind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çalışma Yönetmeliğinin 21. ve 22. maddeleri 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doğrultusunda yapılması durumu</w:t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22-Döner sermaye kârından makine, alet, araç, gereç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alınabilmesi için izin alınıp alınmadığı, bunların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demirbaş defterine işlenmesi durumu</w:t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23-Temrinlik malzemelerin ayrı bir yerde muhafaza edilmesi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demirbaş eşya defterine kayıt edilmesi gerekenler ile 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ilgili işlerin yapılması durumu</w:t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24-Alım satım, hizmet yapım, kira vb. işlemlerinin döner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sermayeli kuruluşlar İhale Yönetmeliğine uygun olma 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durumu</w:t>
        <w:tab/>
        <w:tab/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25-İşletme ve idari masraflardan yapılan masrafların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mevzuatına uygun olma durumu</w:t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26-Ara ve yıl sonu sayımlarında tespit edilen artık 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malzemelerin değerlendirme durumu</w:t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27-Döner sermaye çalışmaları sırasında işçi, çırak ve 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kalfaların eğitiminin sağlanması durumu</w:t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28-Her mali yıl içinde döner sermaye çalışmalarını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yürütülmesi hakkında ilgili mercilere verilen emirlere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uyulma durumu</w:t>
        <w:tab/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29-Atölye ve ünitelerdeki makine, tezgah, tesisat, araç-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gereçlerin bakımı ile ekonomik ömürleri dolduranların ,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teknolojinin gerisinde kalanların yenilenmesinin durumu</w:t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30-Döner sermaye yıl sonu bilanço kârında çıraklık, meslek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ve teknik eğitimi geliştirme ve yaygınlaştırma fonuna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mamul eşya alacak toplamı üzerinden de Çocuk Esirgeme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Kurumuna yatırılması gereken payların yatırılması durumu</w:t>
        <w:tab/>
      </w:r>
      <w:r>
        <w:rPr>
          <w:b/>
          <w:sz w:val="22"/>
        </w:rPr>
        <w:t>: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31-Yönetici ve öğretmenlere dağıtılması gereken  üretimi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teşvik priminin usulünce dağıtılma durumu</w:t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PLAM PUAN</w:t>
        <w:tab/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ĞERLENDİRMEYE KATILAN MADDE SAYISI</w:t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/>
      </w:pPr>
      <w:r>
        <w:rPr>
          <w:sz w:val="22"/>
        </w:rPr>
        <w:t>BÖLÜMÜN GENEL DEĞERLENDİRME DERECESİ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ÇIKLAMA VE TEKLİFLER</w:t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sz w:val="22"/>
        </w:rPr>
        <w:tab/>
        <w:tab/>
        <w:tab/>
        <w:tab/>
        <w:tab/>
        <w:tab/>
        <w:tab/>
        <w:tab/>
        <w:t xml:space="preserve">          </w:t>
      </w:r>
      <w:r>
        <w:rPr>
          <w:sz w:val="22"/>
        </w:rPr>
        <w:t>Teklif Yok    Yetersiz     Orta     İyi     Çokiyi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</w:t>
      </w:r>
      <w:r>
        <w:rPr>
          <w:sz w:val="22"/>
        </w:rPr>
        <w:t>(0)              (1)           (2)      (3)         (4)</w:t>
      </w:r>
    </w:p>
    <w:p>
      <w:pPr>
        <w:pStyle w:val="Heading3"/>
        <w:rPr/>
      </w:pPr>
      <w:r>
        <w:rPr/>
        <w:t>F-İŞYERLERİNİN DURUM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1-Her öğretim yılı başında merkez düzeyinde okul-sanay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işbirliği ile görevli yönetici ve öğretmenler için bir eğitim 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programı hazırlanması durumu</w:t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2-Öğretmen, uzman, usta öğretici, çırak ve iş yer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sorumlularının yapacakları iş ve işlemlere ışık tutacak v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uygulamalarda kullanılacak döküm anların  merkez 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idaresince sağlanması ve verilmesi durumu</w:t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3-Merkez Müdürlüğü, iş yeri sorumluların uygulamalarla ilgili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beklentilerinin tespit edilerek ilgililere duyurulma durumu</w:t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4-3308 Sayılı kanun kapsamında eğitim yapılacak iş yerler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durumu hakkında yeterli araştırma yapılıp bilgi 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toplama durumu</w:t>
        <w:tab/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5-İş yerlerine çalışma takvimi ile çıraklara iş yerlerind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uygulanacak beceri eğitim programlarından birer suret 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verilme durumu</w:t>
        <w:tab/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6-Sözleşmeli aday çırak, çırak sigorta işlemlerinin yapılıp 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ilgili yereler bildirilme durumu</w:t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7-Merkez müdürlüğünce çıraklık eğitimi planlaması, uygulaması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eğerlendirilmesi ve geliştirilmesi için iş yeri yetkilileri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ile toplantıların yapılası durumu</w:t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8-Çırakların teorik ve pratik eğitimlerindeki devam 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devamsızlıkları ile ilgili takibin yapılması durumu</w:t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9-İş yerlerinde beceri eğitimi için eğitim ortamı, kalfalık ve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ustalık sınavları için gerekli araç gereçlerin temini durumu</w:t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10-İş yerlerinde çırakların beceri eğitimi için yeterli sayı v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nitelikte usta öğretici bulundurma, beceri programlarına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uyulma  durumu, </w:t>
        <w:tab/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11-Beceri eğitimindeki eğitim giderlerinin iş yeri tarafından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karşılanma durumu</w:t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12-Haziran ayında pratik değerlendirme formunun 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düzenlenme ve merkeze bildirilmesi durumu</w:t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13-Aday çırak ve çırakların iş yerleri şartlarına ve çalışm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düzenine uyma durumu (Mesai saatleri, disiplin, kılık-kıyafet,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iş yeri imkanlarından yararlanma, karşılıklın ilişkiler vb.)</w:t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ab/>
        <w:tab/>
        <w:tab/>
        <w:tab/>
        <w:tab/>
        <w:tab/>
        <w:tab/>
        <w:tab/>
        <w:t xml:space="preserve">            Teklif Yok   Yetersiz    Orta     İyi     Çokiyi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</w:t>
      </w:r>
      <w:r>
        <w:rPr>
          <w:sz w:val="22"/>
        </w:rPr>
        <w:t xml:space="preserve">(0)              (1)           (2)      (3)         (4)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14-Çırakların yapacakları temrin, iş, proje, deney, resim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değerlendirme çizelgelerinin iş yerlerindeki dosyalarında 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bulundurma durumu</w:t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15-Beceri eğitim gören ve iş yeri değiştirme zorunda kalan 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çıraklar için gerekli mevzuatın uygulanması durumu</w:t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16-Aday çırak ve çıraklara, yaşlarına uygun asgari ücretin 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en az % 30’</w:t>
        <w:tab/>
        <w:t>unun ödenmesi durumu</w:t>
        <w:tab/>
        <w:tab/>
        <w:tab/>
      </w:r>
      <w:r>
        <w:rPr>
          <w:b/>
          <w:sz w:val="22"/>
        </w:rPr>
        <w:t>:</w:t>
      </w:r>
      <w:r>
        <w:rPr>
          <w:sz w:val="22"/>
        </w:rPr>
        <w:t xml:space="preserve">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17-Aday çırak ve çırakların mesleki eğitimleri sırasındaki iş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kazaları ve meslek hastalığına yakalanmaları durumunda  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S.S.Kurumuna bildirilme durumu</w:t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18-Aday çırak ve çıraklara teorik eğitim yapılan aylar dışında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bir aylık ücretli izin verilme durumu</w:t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19-Aday çırak ve çıraklara mazereti merkez ve iş yer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sorumlularınca uygun görülen bir aya kadar ücretsiz 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mazeretsiz izin verilme durumu</w:t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OPLAM PUAN</w:t>
        <w:tab/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ĞERLENDİRMEYE KATILAN MADDE SAYISI</w:t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ÖLÜMÜN GENEL DEĞERLENDİRME DERECESİ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ÇIKLAMA VE TEKLİFLER</w:t>
        <w:tab/>
        <w:tab/>
        <w:tab/>
        <w:tab/>
        <w:tab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G</w:t>
      </w:r>
      <w:r>
        <w:rPr>
          <w:b/>
        </w:rPr>
        <w:t>-</w:t>
      </w:r>
      <w:r>
        <w:rPr>
          <w:b/>
          <w:sz w:val="22"/>
        </w:rPr>
        <w:t xml:space="preserve"> YÖNETİCİLERİN DEĞERLENDİRİLMESİ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a) Müdür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b) Müdür Yardımcısı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-DİĞER PERSONELİN DEĞERLENDİRİLMESİ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-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URUM BAŞARI PUANI</w:t>
      </w:r>
    </w:p>
    <w:p>
      <w:pPr>
        <w:pStyle w:val="Heading4"/>
        <w:rPr/>
      </w:pPr>
      <w:r>
        <w:rPr/>
        <w:t>Denetlenen Bölümler</w:t>
        <w:tab/>
        <w:tab/>
        <w:tab/>
        <w:tab/>
        <w:t xml:space="preserve">       Bölüm Notu</w:t>
        <w:tab/>
        <w:tab/>
        <w:t>Bölüm Ortalaması</w:t>
      </w:r>
    </w:p>
    <w:p>
      <w:pPr>
        <w:pStyle w:val="Normal"/>
        <w:jc w:val="both"/>
        <w:rPr/>
      </w:pPr>
      <w:r>
        <w:rPr>
          <w:sz w:val="22"/>
        </w:rPr>
        <w:t>A- Fiziki Durum</w:t>
        <w:tab/>
        <w:tab/>
        <w:tab/>
        <w:tab/>
      </w:r>
      <w:r>
        <w:rPr>
          <w:b/>
          <w:sz w:val="22"/>
        </w:rPr>
        <w:t>:</w:t>
        <w:tab/>
        <w:t>................</w:t>
        <w:tab/>
        <w:tab/>
        <w:t>..........................</w:t>
      </w:r>
    </w:p>
    <w:p>
      <w:pPr>
        <w:pStyle w:val="Normal"/>
        <w:jc w:val="both"/>
        <w:rPr/>
      </w:pPr>
      <w:r>
        <w:rPr>
          <w:sz w:val="22"/>
        </w:rPr>
        <w:t>B-Eğitim, Öğretim ve Değerlendirme  Durumu</w:t>
        <w:tab/>
      </w:r>
      <w:r>
        <w:rPr>
          <w:b/>
          <w:sz w:val="22"/>
        </w:rPr>
        <w:t>:</w:t>
        <w:tab/>
        <w:t>................</w:t>
        <w:tab/>
        <w:tab/>
        <w:t>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 xml:space="preserve">a)Eğitim </w:t>
        <w:tab/>
        <w:tab/>
        <w:tab/>
        <w:tab/>
        <w:tab/>
        <w:t>:</w:t>
        <w:tab/>
        <w:t>................</w:t>
        <w:tab/>
        <w:tab/>
        <w:t>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b)Öğretim</w:t>
        <w:tab/>
        <w:tab/>
        <w:tab/>
        <w:tab/>
        <w:tab/>
        <w:t>:</w:t>
        <w:tab/>
        <w:t>................</w:t>
        <w:tab/>
        <w:tab/>
        <w:t>..........................</w:t>
      </w:r>
    </w:p>
    <w:p>
      <w:pPr>
        <w:pStyle w:val="Normal"/>
        <w:jc w:val="both"/>
        <w:rPr/>
      </w:pPr>
      <w:r>
        <w:rPr>
          <w:sz w:val="22"/>
        </w:rPr>
        <w:t>C-Öğretmenler kurulu çalışmaları</w:t>
        <w:tab/>
        <w:tab/>
      </w:r>
      <w:r>
        <w:rPr>
          <w:b/>
          <w:sz w:val="22"/>
        </w:rPr>
        <w:t>:</w:t>
        <w:tab/>
        <w:t>................</w:t>
        <w:tab/>
        <w:tab/>
        <w:t>..........................</w:t>
      </w:r>
    </w:p>
    <w:p>
      <w:pPr>
        <w:pStyle w:val="Normal"/>
        <w:jc w:val="both"/>
        <w:rPr/>
      </w:pPr>
      <w:r>
        <w:rPr>
          <w:sz w:val="22"/>
        </w:rPr>
        <w:t>D-Büro  İşleri</w:t>
        <w:tab/>
        <w:tab/>
        <w:tab/>
        <w:tab/>
        <w:tab/>
      </w:r>
      <w:r>
        <w:rPr>
          <w:b/>
          <w:sz w:val="22"/>
        </w:rPr>
        <w:t>:</w:t>
        <w:tab/>
        <w:t>................</w:t>
        <w:tab/>
        <w:tab/>
        <w:t>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a)Yazı işleri</w:t>
        <w:tab/>
        <w:tab/>
        <w:tab/>
        <w:tab/>
        <w:tab/>
        <w:t>:</w:t>
        <w:tab/>
        <w:t>................</w:t>
        <w:tab/>
        <w:tab/>
        <w:t>..........................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</w:t>
      </w:r>
      <w:r>
        <w:rPr>
          <w:b/>
          <w:sz w:val="22"/>
        </w:rPr>
        <w:t>b)</w:t>
      </w:r>
      <w:r>
        <w:rPr>
          <w:b/>
          <w:sz w:val="20"/>
        </w:rPr>
        <w:t>Aday çırak,çırak,kalfa,usta kursiyer işleri</w:t>
        <w:tab/>
        <w:t>:</w:t>
        <w:tab/>
        <w:t>..................</w:t>
        <w:tab/>
        <w:tab/>
        <w:t>............................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c)Öğretmen,memur ve diğer personel işleri</w:t>
        <w:tab/>
        <w:t>:</w:t>
        <w:tab/>
        <w:t>..................</w:t>
        <w:tab/>
        <w:tab/>
        <w:t>.............................</w:t>
      </w:r>
    </w:p>
    <w:p>
      <w:pPr>
        <w:pStyle w:val="Normal"/>
        <w:jc w:val="both"/>
        <w:rPr/>
      </w:pPr>
      <w:r>
        <w:rPr>
          <w:sz w:val="22"/>
        </w:rPr>
        <w:t>E- Hesap  İşler</w:t>
        <w:tab/>
        <w:tab/>
        <w:tab/>
        <w:tab/>
        <w:tab/>
      </w:r>
      <w:r>
        <w:rPr>
          <w:b/>
          <w:sz w:val="22"/>
        </w:rPr>
        <w:t>:</w:t>
        <w:tab/>
        <w:t>................</w:t>
        <w:tab/>
        <w:tab/>
        <w:t>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a)Ayniyat İşleri</w:t>
        <w:tab/>
        <w:tab/>
        <w:tab/>
        <w:tab/>
        <w:t>:</w:t>
        <w:tab/>
        <w:t>................</w:t>
        <w:tab/>
        <w:tab/>
        <w:t>.........................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b)Döner Sermaye işleri</w:t>
        <w:tab/>
        <w:tab/>
        <w:tab/>
        <w:t>:</w:t>
        <w:tab/>
        <w:t>................</w:t>
        <w:tab/>
        <w:tab/>
        <w:t>..........................</w:t>
      </w:r>
    </w:p>
    <w:p>
      <w:pPr>
        <w:pStyle w:val="Normal"/>
        <w:jc w:val="both"/>
        <w:rPr/>
      </w:pPr>
      <w:r>
        <w:rPr>
          <w:sz w:val="22"/>
        </w:rPr>
        <w:t>F-İşyerlerinin durumu</w:t>
        <w:tab/>
        <w:tab/>
        <w:tab/>
        <w:tab/>
      </w:r>
      <w:r>
        <w:rPr>
          <w:b/>
          <w:sz w:val="22"/>
        </w:rPr>
        <w:t>:</w:t>
        <w:tab/>
        <w:t>................</w:t>
        <w:tab/>
        <w:tab/>
        <w:t>..........................</w:t>
      </w:r>
    </w:p>
    <w:p>
      <w:pPr>
        <w:pStyle w:val="Normal"/>
        <w:jc w:val="both"/>
        <w:rPr/>
      </w:pPr>
      <w:r>
        <w:rPr>
          <w:b/>
          <w:sz w:val="22"/>
        </w:rPr>
        <w:t>Genel Ortalama</w:t>
        <w:tab/>
      </w:r>
      <w:r>
        <w:rPr>
          <w:sz w:val="22"/>
        </w:rPr>
        <w:tab/>
        <w:tab/>
        <w:tab/>
      </w:r>
      <w:r>
        <w:rPr>
          <w:b/>
          <w:sz w:val="22"/>
        </w:rPr>
        <w:t>:</w:t>
        <w:tab/>
        <w:t>................</w:t>
        <w:tab/>
        <w:tab/>
        <w:t>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URUMUN İHTİYAÇLARI</w:t>
        <w:tab/>
        <w:tab/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EFTİŞLE İLGİLİ GÖRÜŞ VE ÖNERİLER</w:t>
        <w:tab/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EFTİŞTE GÖREV ALAN MÜFETTİŞ VE MÜFETTİŞ YARDIMCILAR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-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................................               .......................                            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İlköğretim Müfettişi             İlköğretim Müfettişi                 İlköğretim Müfettiş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>İncelenmiştir.                                   UYGUNDUR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</w:t>
      </w:r>
      <w:r>
        <w:rPr>
          <w:sz w:val="22"/>
        </w:rPr>
        <w:t>.../.../2001                                         .../.../200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Grup Başkanı                        İlköğretim Müfettişleri Başkanı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</w:t>
      </w:r>
      <w:r>
        <w:rPr>
          <w:sz w:val="22"/>
        </w:rPr>
        <w:t>(Mühür ve imza)                         (Mühür ve imza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ONYA İLKÖĞRETİM MÜFETTİŞLERİ BAŞKANLIĞI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ONYA İLKÖĞRETİM MÜFETTİŞLERİ BAŞKANLIĞ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708"/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hanging="4248"/>
      <w:jc w:val="center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6:10:00Z</dcterms:created>
  <dc:creator>A.Kahyaoğlu</dc:creator>
  <dc:description/>
  <dc:language>en-US</dc:language>
  <cp:lastModifiedBy>ALİ ÜNAL</cp:lastModifiedBy>
  <cp:lastPrinted>2001-06-12T17:17:00Z</cp:lastPrinted>
  <dcterms:modified xsi:type="dcterms:W3CDTF">2001-10-26T06:10:00Z</dcterms:modified>
  <cp:revision>2</cp:revision>
  <dc:subject/>
  <dc:title>T</dc:title>
</cp:coreProperties>
</file>