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.C</w:t>
      </w:r>
    </w:p>
    <w:p>
      <w:pPr>
        <w:pStyle w:val="Normal"/>
        <w:jc w:val="center"/>
        <w:rPr/>
      </w:pPr>
      <w:r>
        <w:rPr/>
        <w:t>........................  VALİLİĞİ</w:t>
      </w:r>
    </w:p>
    <w:p>
      <w:pPr>
        <w:pStyle w:val="Normal"/>
        <w:jc w:val="center"/>
        <w:rPr/>
      </w:pPr>
      <w:r>
        <w:rPr/>
        <w:t>İl Milli Eğitim Müdürlüğü</w:t>
      </w:r>
    </w:p>
    <w:p>
      <w:pPr>
        <w:pStyle w:val="Normal"/>
        <w:jc w:val="center"/>
        <w:rPr/>
      </w:pPr>
      <w:r>
        <w:rPr/>
        <w:t>İlköğretim Müfettişleri Başkanlığı</w:t>
      </w:r>
    </w:p>
    <w:p>
      <w:pPr>
        <w:pStyle w:val="Normal"/>
        <w:jc w:val="center"/>
        <w:rPr/>
      </w:pPr>
      <w:r>
        <w:rPr/>
        <w:t>... Grup İlköğretim Müfettişliğ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ENÇLİK VE İZCİLİK EĞİTİM TESİSLERİ  </w:t>
      </w:r>
    </w:p>
    <w:p>
      <w:pPr>
        <w:pStyle w:val="Normal"/>
        <w:jc w:val="center"/>
        <w:rPr/>
      </w:pPr>
      <w:r>
        <w:rPr/>
        <w:t>KURUM TEFTİŞ RAPOR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ftiş Edilen Kurum ve Telefon No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ftişin Başladığı tarih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ftişin Bitirildiği tarih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umun Son Genel Teftiş tarihi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kez Müdürünün Adı ve Soyadı, Mebsis No 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isin Açılış Tarihi</w:t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ftişin Yapıldığı Dönem (Aktif-Pasif)</w:t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Tesisin Bulunduğu Yer (Sahil,Orman,Göl,Merkez</w:t>
      </w:r>
      <w:r>
        <w:rPr/>
        <w:t>)</w:t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sisin Konaklama Durumu(Çadır,Prefabrik,Yerleşim)</w:t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İaşelerin Durumu(Öğrencilerce, aşçı)</w:t>
        <w:tab/>
        <w:tab/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ülkiyetin Kime Ait Olduğu (Kira, Mülk)</w:t>
        <w:tab/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jman Sayısı</w:t>
        <w:tab/>
        <w:tab/>
        <w:tab/>
        <w:tab/>
        <w:tab/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Isınma-Aydınlanma Durumu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kezin Mevcut Bölümleri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isin  Kontenjanı</w:t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etim Esnasındaki İzci Sayısı</w:t>
        <w:tab/>
        <w:tab/>
        <w:tab/>
        <w:t xml:space="preserve">: </w:t>
      </w:r>
      <w:r>
        <w:rPr>
          <w:u w:val="single"/>
        </w:rPr>
        <w:t>Küçük İzci:</w:t>
      </w:r>
      <w:r>
        <w:rPr/>
        <w:t xml:space="preserve">   </w:t>
      </w:r>
      <w:r>
        <w:rPr>
          <w:u w:val="single"/>
        </w:rPr>
        <w:t>İzci      :</w:t>
      </w:r>
      <w:r>
        <w:rPr/>
        <w:t xml:space="preserve">   </w:t>
      </w:r>
      <w:r>
        <w:rPr>
          <w:u w:val="single"/>
        </w:rPr>
        <w:t>Ergin İzci:</w:t>
      </w:r>
      <w:r>
        <w:rPr/>
        <w:t xml:space="preserve">     </w:t>
      </w:r>
      <w:r>
        <w:rPr>
          <w:u w:val="single"/>
        </w:rPr>
        <w:t>Topla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...............      .............     ...............      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um Personel Sayısı</w:t>
        <w:tab/>
        <w:tab/>
        <w:tab/>
        <w:tab/>
        <w:t>: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hber Öğretmen Sayısı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ç Sayısı ve Durumu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 Salonu, Oyun Alanı ve Spor Tesisleri</w:t>
        <w:tab/>
        <w:tab/>
        <w:t>: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pın Süresi (Günlük,Hafta Sonu, Haftalık)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KURUM TEFTİŞ RAPO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Teklif Yok  Yetersiz   Orta     İyi     Çokiyi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0)             (1)         (2)      (3)         (4)</w:t>
      </w:r>
    </w:p>
    <w:p>
      <w:pPr>
        <w:pStyle w:val="Normal"/>
        <w:rPr>
          <w:b/>
          <w:b/>
        </w:rPr>
      </w:pPr>
      <w:r>
        <w:rPr>
          <w:b/>
        </w:rPr>
        <w:t>A-KURUMUN FİZİKİ DURUMU</w:t>
        <w:tab/>
        <w:t>: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1-Kurumun bina ve bölümlerinin temizlik, tertip ve </w:t>
      </w:r>
    </w:p>
    <w:p>
      <w:pPr>
        <w:pStyle w:val="Normal"/>
        <w:rPr/>
      </w:pPr>
      <w:r>
        <w:rPr/>
        <w:t xml:space="preserve">       </w:t>
      </w:r>
      <w:r>
        <w:rPr/>
        <w:t>düzen durumu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2-Derslik ve diğer bölümlerin gerekli araç gereç ve</w:t>
      </w:r>
    </w:p>
    <w:p>
      <w:pPr>
        <w:pStyle w:val="Normal"/>
        <w:rPr/>
      </w:pPr>
      <w:r>
        <w:rPr/>
        <w:t xml:space="preserve">        </w:t>
      </w:r>
      <w:r>
        <w:rPr/>
        <w:t>levhalarla donanım  durumu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-Atatürk Köşesi ve Şeref Köşesinin mevzuatına göre</w:t>
      </w:r>
    </w:p>
    <w:p>
      <w:pPr>
        <w:pStyle w:val="Normal"/>
        <w:rPr/>
      </w:pPr>
      <w:r>
        <w:rPr/>
        <w:t xml:space="preserve">      </w:t>
      </w:r>
      <w:r>
        <w:rPr/>
        <w:t>düzenlenme durumu</w:t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-Türk Bayrağının mevzuatına uygun olarak kullanım</w:t>
      </w:r>
    </w:p>
    <w:p>
      <w:pPr>
        <w:pStyle w:val="Normal"/>
        <w:rPr/>
      </w:pPr>
      <w:r>
        <w:rPr/>
        <w:t xml:space="preserve">        </w:t>
      </w:r>
      <w:r>
        <w:rPr/>
        <w:t>ve korunma   durumu,</w:t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-Kurum bahçesinin ağaçlandırma, sportif sahaları ve</w:t>
      </w:r>
    </w:p>
    <w:p>
      <w:pPr>
        <w:pStyle w:val="Normal"/>
        <w:rPr/>
      </w:pPr>
      <w:r>
        <w:rPr/>
        <w:t xml:space="preserve">       </w:t>
      </w:r>
      <w:r>
        <w:rPr/>
        <w:t>tesisleri bulundurma  durumu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6-Yangından  ve  Sivil Savunma tedbirlerinin, </w:t>
      </w:r>
    </w:p>
    <w:p>
      <w:pPr>
        <w:pStyle w:val="Normal"/>
        <w:rPr/>
      </w:pPr>
      <w:r>
        <w:rPr/>
        <w:t xml:space="preserve">      </w:t>
      </w:r>
      <w:r>
        <w:rPr/>
        <w:t xml:space="preserve">Yönetmeliğin 26 ve 27. maddesine göre </w:t>
      </w:r>
    </w:p>
    <w:p>
      <w:pPr>
        <w:pStyle w:val="Normal"/>
        <w:rPr/>
      </w:pPr>
      <w:r>
        <w:rPr/>
        <w:t xml:space="preserve">       </w:t>
      </w:r>
      <w:r>
        <w:rPr/>
        <w:t>alınması durumu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>TOPLAM PUAN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ab/>
        <w:t>: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b/>
          <w:sz w:val="22"/>
        </w:rPr>
        <w:t>B-EĞİTİM-ÖĞRETİM DURUMU</w:t>
        <w:tab/>
        <w:tab/>
        <w:tab/>
        <w:tab/>
        <w:t>:</w:t>
      </w:r>
      <w:r>
        <w:rPr/>
        <w:t xml:space="preserve"> 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 xml:space="preserve">1-Rehberlik hizmetlerinin mevzuatına uygun yürütülme 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urumu</w:t>
        <w:tab/>
        <w:t xml:space="preserve">       </w:t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2-İl ve İlçe önderi, merkez önderi, Eğitimci Liderleri 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Kurulunu gerekli toplantıları yaparak eğitim ve öğretimi 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geliştirici kararları alma durumu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 xml:space="preserve">3-Merkez il ve ilçe izcilik teşkilatlarının toplanarak eğitim ve 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öğretim faaliyetleri için gerekli iş birliğini yapma  durumu</w:t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>4-Çevreye yönelik spor, müzik, folklor, müsamere, sergi ve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benzeri çalışmaları yapma durumu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 xml:space="preserve">5-İzcilere programda ön görülen liderlik, özveri, temizlik, 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beslenme, sağlık, kurallı yaşama vb. eğitimler verilerek 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olumlu davranışlar kazandırılması durumu   </w:t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6-Eğitimci Lider ve izcilerin nöbet hizmetlerini mevzuatına 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uygun yürütme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 xml:space="preserve">7-Milli Bayramlar, önemli gün ve haftalarda çevreye yönelik 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olumlu gösteri ve davranışlar sergileme  durumu</w:t>
      </w:r>
      <w:r>
        <w:rPr>
          <w:b/>
          <w:sz w:val="22"/>
        </w:rPr>
        <w:tab/>
        <w:tab/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 xml:space="preserve">8-Yapılan her türlü çalışma planlarının yönerge esaslarına 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uygunluğu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9-Her türlü etkinlikte araç-gereç kullanma, gezi, gözlem, 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inceleme ve deneylere yer verme 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</w:t>
      </w:r>
      <w:r>
        <w:rPr>
          <w:sz w:val="22"/>
        </w:rPr>
        <w:t>10-Çevre incelemesi yapma ve bunu eğitim öğretimde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kullanma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</w:t>
      </w:r>
      <w:r>
        <w:rPr>
          <w:sz w:val="22"/>
        </w:rPr>
        <w:t xml:space="preserve">11-Türk Dilini kullanmada örnek olma ve düzgün 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kullandırma 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</w:t>
      </w:r>
      <w:r>
        <w:rPr>
          <w:sz w:val="22"/>
        </w:rPr>
        <w:t>12-Kurum kitaplığı ve bundan yararlandırma  durumu</w:t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/>
      </w:pPr>
      <w:r>
        <w:rPr>
          <w:sz w:val="22"/>
        </w:rPr>
        <w:t>BÖLÜMÜN GENEL DEĞERLENDİRME DERECESİ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left="4956" w:hanging="4956"/>
        <w:rPr/>
      </w:pPr>
      <w:r>
        <w:rPr/>
        <w:t>C-PERSONEL VE BÜRO İŞLERİ</w:t>
      </w:r>
    </w:p>
    <w:p>
      <w:pPr>
        <w:pStyle w:val="Normal"/>
        <w:ind w:left="4956" w:hanging="4956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 xml:space="preserve">1-Tesiste görevli personelin kılık kıyafet yönetmeliğine 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uyma durumu</w:t>
        <w:tab/>
        <w:tab/>
      </w:r>
      <w:r>
        <w:rPr>
          <w:b/>
          <w:sz w:val="22"/>
        </w:rPr>
        <w:t>: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4956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 xml:space="preserve">2-Tesis görevlileri arasında iş bölümü yapılması ve 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uygulanması  durumu</w:t>
        <w:tab/>
        <w:tab/>
      </w:r>
      <w:r>
        <w:rPr>
          <w:b/>
          <w:sz w:val="22"/>
        </w:rPr>
        <w:t>: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4956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>3-Tesiste görevli personelin (Aşçı, bulaşıkçı, vb.) periyodik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sağlık kontrollerinin yaptırılması durumu</w:t>
        <w:tab/>
        <w:tab/>
      </w:r>
      <w:r>
        <w:rPr>
          <w:b/>
          <w:sz w:val="22"/>
        </w:rPr>
        <w:t>: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4-Ücretli personelin, yönetmeliğin 8. maddesine göre 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görevlendirilmesi durumu</w:t>
        <w:tab/>
        <w:tab/>
      </w:r>
      <w:r>
        <w:rPr>
          <w:b/>
          <w:sz w:val="22"/>
        </w:rPr>
        <w:t xml:space="preserve">: 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4956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>5-Yönetmeliğin 24. maddesine göre tutulması gereken defter,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dosya ve kayıtların uygun olarak tutulması  durumu</w:t>
        <w:tab/>
        <w:tab/>
      </w:r>
      <w:r>
        <w:rPr>
          <w:b/>
          <w:sz w:val="22"/>
        </w:rPr>
        <w:t>: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6-Yazışmaların zamanında yapılası, dosyalanması, desaimal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sisteme uygunluğu  durumu</w:t>
        <w:tab/>
        <w:tab/>
      </w:r>
      <w:r>
        <w:rPr>
          <w:b/>
          <w:sz w:val="22"/>
        </w:rPr>
        <w:t>: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7- Tebliğler dergisi, genelge ve emirlerin personele okutulması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durumu</w:t>
        <w:tab/>
        <w:tab/>
      </w:r>
      <w:r>
        <w:rPr>
          <w:b/>
          <w:sz w:val="22"/>
        </w:rPr>
        <w:t>: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8-Kurum personeli için tutulması gereken devam-devamsızlık,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izin, sicil defteri ve kişisel dosyalarının tutulma durumu</w:t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9-Kurum gelirlerinin harcanmasında ihtiyaç ve tasarruf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tedbirlerine uyulması 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OPLAM PUAN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ÇIKLAMA VE TEKLİFLER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firstLine="708"/>
        <w:jc w:val="both"/>
        <w:rPr/>
      </w:pPr>
      <w:r>
        <w:rPr>
          <w:b/>
          <w:sz w:val="22"/>
        </w:rPr>
        <w:t xml:space="preserve">      </w:t>
      </w:r>
      <w:r>
        <w:rPr>
          <w:sz w:val="20"/>
        </w:rPr>
        <w:t>Teklif Yok    Yetersiz   Orta     İyi     Çokiyi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ab/>
        <w:tab/>
        <w:tab/>
        <w:tab/>
        <w:tab/>
        <w:tab/>
        <w:tab/>
        <w:tab/>
        <w:t>(0)           (1)          (2)     (3)       (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-MALİ İŞLE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</w:t>
      </w:r>
      <w:r>
        <w:rPr>
          <w:sz w:val="22"/>
        </w:rPr>
        <w:t xml:space="preserve">1-Satın alma memurunun Yönetmeliğin 11. maddesinde 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belirtilen görevlerini yapma durumu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 xml:space="preserve"> </w:t>
      </w:r>
      <w:r>
        <w:rPr>
          <w:sz w:val="22"/>
        </w:rPr>
        <w:t>2-Ambar ve depo memurunun, Yönetmeliğin 12. maddesinde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belirtilen görevlerini yapma 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-Tesis gelirlerinin, Yönetmeliğin 15. maddesinde belirtilen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görevleri yapma ve defterlere işleme durumu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-Tesis giderlerinin Yönetmeliğin 16. maddesinde belirtilen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esaslara uygun olarak yapma ve defterlere işleme durumu</w:t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5-Gelirden sağlanan paranın, Yönetmeliğin  17. maddesinde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belirtilen hususlara uygun bankaya yatırılması durumu</w:t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6-Bankadan para çekme işleminin, Yönetmeliğin 18.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maddesine göre yapılması 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7-Tahsis işlemlerinin, Yönetmeliğin 19. ve 20. maddelerinde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belirtilen hususlara uygun yapılması  durumu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8-Milli Eğitim Bakanlığı İzcilik ve Öğrenci Eğiti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Kamplarının Katkı Ücreti Yönergesinin 5,6,7,8,9,10.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maddesinin uygulanması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ÇIKLAMA VE TEKLİFLER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</w:rPr>
        <w:t>E</w:t>
      </w:r>
      <w:r>
        <w:rPr>
          <w:b/>
        </w:rPr>
        <w:t>-</w:t>
      </w:r>
      <w:r>
        <w:rPr>
          <w:b/>
          <w:sz w:val="22"/>
        </w:rPr>
        <w:t xml:space="preserve"> YÖNETİCİLERİN DEĞERLENDİRİLMES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Müdü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Müdür Yardımcıs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F-DİĞER PERSONELİN DEĞERLENDİRİLMES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URUM BAŞARI PUA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netlenen Bölümler</w:t>
        <w:tab/>
        <w:tab/>
        <w:tab/>
        <w:tab/>
        <w:t>Bölüm Notu</w:t>
        <w:tab/>
        <w:tab/>
        <w:tab/>
        <w:t>Bölüm Ortalamas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- Fiziki Durum</w:t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/>
      </w:pPr>
      <w:r>
        <w:rPr>
          <w:sz w:val="22"/>
        </w:rPr>
        <w:t>B-Eğitim, Öğretim Durumu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-Personel ve Büro işleri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20" w:leader="none"/>
        </w:tabs>
        <w:jc w:val="both"/>
        <w:rPr>
          <w:sz w:val="22"/>
        </w:rPr>
      </w:pPr>
      <w:r>
        <w:rPr>
          <w:sz w:val="22"/>
        </w:rPr>
        <w:t>D- Mali İşler</w:t>
        <w:tab/>
        <w:tab/>
        <w:tab/>
        <w:tab/>
      </w:r>
      <w:r>
        <w:rPr>
          <w:b/>
          <w:sz w:val="22"/>
        </w:rPr>
        <w:t>:</w:t>
        <w:tab/>
      </w:r>
    </w:p>
    <w:p>
      <w:pPr>
        <w:pStyle w:val="Normal"/>
        <w:jc w:val="both"/>
        <w:rPr/>
      </w:pPr>
      <w:r>
        <w:rPr>
          <w:sz w:val="22"/>
        </w:rPr>
        <w:t>Genel Ortalama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G-KURUMUN İHTİYAÇLAR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FTİŞLE İLGİLİ GÖRÜŞ VE ÖNERİLER</w:t>
        <w:tab/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FTİŞTE GÖREV ALAN MÜFETTİŞ VE MÜFETTİŞ YARDIMCILAR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-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-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-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-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-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................................               .......................                      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İlköğretim Müfettişi             İlköğretim Müfettişi                 İlköğretim Müfettiş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İncelenmiştir.                 </w:t>
        <w:tab/>
        <w:t xml:space="preserve">                      UYGUND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.../.../200.</w:t>
        <w:tab/>
        <w:t xml:space="preserve">                </w:t>
        <w:tab/>
        <w:t xml:space="preserve">                         .../.../200..</w:t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      ............................................</w:t>
        <w:tab/>
        <w:tab/>
        <w:tab/>
        <w:t>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Grup Başkanı              </w:t>
        <w:tab/>
        <w:t xml:space="preserve">          İlköğretim Müfettişleri Başkanı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</w:t>
      </w:r>
      <w:r>
        <w:rPr>
          <w:sz w:val="22"/>
        </w:rPr>
        <w:t xml:space="preserve">(Mühür ve imza)           </w:t>
        <w:tab/>
        <w:t xml:space="preserve">                    (Mühür ve imz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KONYA İLKÖĞRETİM MÜFETTİŞLERİ BAŞKANLIĞ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YA İLKÖĞRETİM MÜFETTİŞLERİ BAŞKANLIĞ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708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4956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6:16:00Z</dcterms:created>
  <dc:creator>Ali Kahyaoğlu</dc:creator>
  <dc:description/>
  <dc:language>en-US</dc:language>
  <cp:lastModifiedBy>ALİ ÜNAL</cp:lastModifiedBy>
  <cp:lastPrinted>2001-04-28T10:19:00Z</cp:lastPrinted>
  <dcterms:modified xsi:type="dcterms:W3CDTF">2001-10-26T06:16:00Z</dcterms:modified>
  <cp:revision>2</cp:revision>
  <dc:subject/>
  <dc:title>T</dc:title>
</cp:coreProperties>
</file>