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VALİLİĞ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lköğretim Müfettişleri Başkanlığı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LK EĞİTİM MERKEZLERİ VE ÇIRAKLIK EĞİTİM MERKEZLERİ</w:t>
      </w:r>
    </w:p>
    <w:p>
      <w:pPr>
        <w:pStyle w:val="Heading1"/>
        <w:rPr/>
      </w:pPr>
      <w:r>
        <w:rPr/>
        <w:t>KURUM TEFTİŞ RAP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ftiş Edilen Kurum</w:t>
        <w:tab/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ftişin Başladığı Tarih</w:t>
        <w:tab/>
        <w:tab/>
        <w:tab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ftişin Bitirildiği Tarih</w:t>
        <w:tab/>
        <w:tab/>
        <w:tab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umun Son Genel Teftiş Tarihi</w:t>
        <w:tab/>
        <w:tab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kez Müdürünün Adı ve Soyadı</w:t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bsis / Sicil no</w:t>
        <w:tab/>
        <w:tab/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na Mülkiyetinin Kime Ait Olduğu</w:t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na Kiralık İse Yıllık Ücreti</w:t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ınma – Aydınlanma Durumu</w:t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Mevcut Bölümleri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Merkezin Kadrolu Öğretmen Sayısı 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Rehber Öğretmen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Kurs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Araç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Açılış Tarihi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Kadrolu Usta Öğretici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Kadrosuz Usta Öğretici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Kursiyer Sayısı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erkezin Lojman Sayısı ve Durumu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Telefon Nosu</w:t>
        <w:tab/>
        <w:t xml:space="preserve">: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Heading2"/>
        <w:ind w:left="3540" w:hanging="3540"/>
        <w:rPr/>
      </w:pPr>
      <w:r>
        <w:rPr/>
        <w:t>KULU HALK EĞİTİM MERKEZİ VE AKŞAM SANAT OKULU MÜDÜRLÜĞÜ</w:t>
      </w:r>
    </w:p>
    <w:p>
      <w:pPr>
        <w:pStyle w:val="Heading2"/>
        <w:ind w:left="3540" w:hanging="3540"/>
        <w:rPr/>
      </w:pPr>
      <w:r>
        <w:rPr/>
        <w:t>KURUM TEFTİŞ RAPORU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URUMUN FİZİKİ DURUMU</w:t>
      </w:r>
      <w:r>
        <w:rPr/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-EĞİTİM- ÖĞRETİM VE DEĞERLENDİRME</w:t>
      </w:r>
      <w:r>
        <w:rPr/>
        <w:t xml:space="preserve">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-BÜRO İŞLERİ 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-YÖNETİM VE ÇEVRE İLİŞKİLER  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-YÖNETİCİLERİN DEĞERLENDİRİLMESİ 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- Müdür</w:t>
        <w:tab/>
        <w:tab/>
        <w:t xml:space="preserve">: </w:t>
      </w:r>
    </w:p>
    <w:p>
      <w:pPr>
        <w:pStyle w:val="Normal"/>
        <w:jc w:val="both"/>
        <w:rPr/>
      </w:pPr>
      <w:r>
        <w:rPr/>
        <w:tab/>
        <w:t>2-Müdür Yardımcısı</w:t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- ÖĞRETMENLERİN DEĞERLENDİRİLMESİ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7- KADROLU USTA ÖĞRETİCİLERİN DEĞERLENDİRİLMESİ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- DİĞER PERSONELİN DEĞERLENDİRİLM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- KURUM BAŞARI PUANI 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- KURUMUN İHTİYAÇLARI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- TEFTİŞ İLE İLGİLİ GÖRÜŞ VE ÖNERİLER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- TEFTİŞE KATILAN MÜFETTİŞ VE MÜFETTİŞ YARDIMCILARI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İlköğretim Müfettişi</w:t>
        <w:tab/>
        <w:tab/>
        <w:t xml:space="preserve"> İlköğretim Müfettişi</w:t>
        <w:tab/>
        <w:t>İlköğretim Müfettişi</w:t>
        <w:tab/>
        <w:t>İlköğretim Müfettiş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İncelenmiştir</w:t>
        <w:tab/>
        <w:tab/>
        <w:tab/>
        <w:tab/>
        <w:tab/>
        <w:t>UYGUNDUR</w:t>
      </w:r>
    </w:p>
    <w:p>
      <w:pPr>
        <w:pStyle w:val="Normal"/>
        <w:ind w:left="2124" w:hanging="0"/>
        <w:jc w:val="both"/>
        <w:rPr/>
      </w:pPr>
      <w:r>
        <w:rPr/>
        <w:t>......../......../2000</w:t>
        <w:tab/>
        <w:tab/>
        <w:tab/>
        <w:tab/>
        <w:tab/>
        <w:t xml:space="preserve"> ..../......./2000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Grup Başkanı</w:t>
        <w:tab/>
        <w:tab/>
        <w:tab/>
        <w:tab/>
        <w:tab/>
        <w:t>İlköğretim Müfettişleri Başkanı</w:t>
      </w:r>
    </w:p>
    <w:p>
      <w:pPr>
        <w:pStyle w:val="Normal"/>
        <w:ind w:left="2124" w:hanging="0"/>
        <w:jc w:val="both"/>
        <w:rPr/>
      </w:pPr>
      <w:r>
        <w:rPr/>
        <w:t xml:space="preserve">(Resmi Mühür ve İmza) </w:t>
        <w:tab/>
        <w:tab/>
        <w:tab/>
        <w:tab/>
        <w:t>(Resmi Mühür ve İmza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17:00Z</dcterms:created>
  <dc:creator>aLİ kAHYAOĞLU</dc:creator>
  <dc:description/>
  <dc:language>en-US</dc:language>
  <cp:lastModifiedBy>ALİ ÜNAL</cp:lastModifiedBy>
  <cp:lastPrinted>2000-06-14T14:59:00Z</cp:lastPrinted>
  <dcterms:modified xsi:type="dcterms:W3CDTF">2001-10-26T06:17:00Z</dcterms:modified>
  <cp:revision>2</cp:revision>
  <dc:subject/>
  <dc:title>T</dc:title>
</cp:coreProperties>
</file>