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T.C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....................VALİLİĞİ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İl Milli Eğitim Müdürlüğü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İlköğretim Müfettişleri Başkanlığı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rPr/>
      </w:pPr>
      <w:r>
        <w:rPr/>
        <w:t>HİZMETİÇİ EĞİTİM MERKEZLERİ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KURUM TEFTİŞ RAPORU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eftiş Edilen Kurum ve Telefon No</w:t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Kurumun Açılış Tarihi</w:t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eftişin Başladığı Tarih</w:t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eftişin Bitirildiği Tarih</w:t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Kurumun Son Genel Teftiş Tarihi</w:t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Kurum Müdürünün Adı Soyadı</w:t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Mebsis No / Sicil No</w:t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ina Mülkiyetinin Kime Ait Olduğu</w:t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ina Kiralık ise Yıllık Kira Bedeli</w:t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Lojman Sayısı ve Durumu</w:t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Isınma ve Aydınlatma Durumu</w:t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Kurumun Bölümleri ve Durumu</w:t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Kurumun Kapasitesi</w:t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Kurumun Araç Sayısı</w:t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Spor Salonu, Oyun Alanı ve Spor Tesisleri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raç ve Gereçlerin Durumu</w:t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Yıl İçinde Açılan Kurs Sayısı</w:t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çılan Kurslara Katılanların Sayısı</w:t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Kurumun Şehir Merkezine Uzaklığı</w:t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Kadrolu / Sözleşmeli Görevli Sayısı</w:t>
        <w:tab/>
        <w:tab/>
        <w:t>:</w:t>
        <w:tab/>
        <w:tab/>
        <w:tab/>
        <w:tab/>
        <w:t>K</w:t>
        <w:tab/>
        <w:t>E</w:t>
        <w:tab/>
        <w:t>T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KURUM TEFTİŞ RAPORU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48" w:firstLine="708"/>
        <w:jc w:val="both"/>
        <w:rPr>
          <w:sz w:val="22"/>
        </w:rPr>
      </w:pPr>
      <w:r>
        <w:rPr>
          <w:sz w:val="22"/>
        </w:rPr>
        <w:t xml:space="preserve"> </w:t>
      </w:r>
      <w:r>
        <w:rPr>
          <w:sz w:val="22"/>
        </w:rPr>
        <w:t>Teklif Yok     Yetersiz     Orta     İyi     Çokiyi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                                                                                                </w:t>
      </w:r>
      <w:r>
        <w:rPr>
          <w:sz w:val="22"/>
        </w:rPr>
        <w:t>(0)                  (1)          (2)      (3)       (4)</w:t>
      </w:r>
    </w:p>
    <w:p>
      <w:pPr>
        <w:pStyle w:val="Normal"/>
        <w:jc w:val="both"/>
        <w:rPr>
          <w:sz w:val="22"/>
        </w:rPr>
      </w:pPr>
      <w:r>
        <w:rPr>
          <w:b/>
          <w:sz w:val="22"/>
        </w:rPr>
        <w:t>A-FİZİKİ DURUM :</w:t>
        <w:tab/>
        <w:tab/>
        <w:tab/>
        <w:tab/>
        <w:tab/>
      </w:r>
    </w:p>
    <w:p>
      <w:pPr>
        <w:pStyle w:val="Normal"/>
        <w:jc w:val="both"/>
        <w:rPr>
          <w:sz w:val="22"/>
        </w:rPr>
      </w:pPr>
      <w:r>
        <w:rPr>
          <w:sz w:val="22"/>
        </w:rPr>
        <w:t>1- Kurumun ihata duvarının olup, olmadığı</w:t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- Kurum bahçesinin ağaçlandırılması, düzenlenmesi v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mevsimlik bakımlarının yapılıp, yapılmadığı</w:t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3- Kurum tabelası ve bölüm adlarının yazılıp, ilgil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ölümlere asılıp, asılmadığı</w:t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4- Bayrak direğinin olup, olmadığı, Bayrağımızın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asılması, korunması yönünden Türk Bayrağı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mevzuatına uyulup, uyulmadığı</w:t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5- Binanın dış görünüşü, tadilat ve onarım durumu</w:t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6- Atatürk Köşesi ve Şeref Köşesinin mevzuatına uygun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olarak düzenlenip, düzenlenmediği</w:t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7- Kat yerleşim planlarının olup, olmadığı; yerleşimin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röleve planlarına uygunluğu</w:t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8- Koridorların mevzuata uygun düzenlenme durumu</w:t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9-Bina ve eklentilerinin genel temizlik, tertip v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  <w:r>
        <w:rPr>
          <w:sz w:val="22"/>
        </w:rPr>
        <w:t>düzenini sağlama durumu</w:t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0-Dersliklerin ve toplantı salonlarının verilen hizmet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uygun olma durumu</w:t>
        <w:tab/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1- Yatakhanelerin (varsa) durumu</w:t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12- Sosyal tesislerin (varsa) hizmete sunulma durumu</w:t>
        <w:tab/>
        <w:t xml:space="preserve">: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13- Kurumun bölümlerinin gerekli araç ve gereçlerl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donanımının yapılma durumu</w:t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4-Kurum binası ve eklentilerinin ihtiyacı karşılar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nitelik ve nicelikte olma durumu</w:t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OPLAM PUAN</w:t>
        <w:tab/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ĞERLENDİRMEYE KATILAN MADDE SAYISI</w:t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ÖLÜMÜN GENEL DEĞERLENDİRME DERECESİ</w:t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ÇIKLAMA VE TEKLİFLER</w:t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ab/>
        <w:tab/>
        <w:tab/>
        <w:tab/>
        <w:tab/>
        <w:tab/>
        <w:tab/>
        <w:t xml:space="preserve"> </w:t>
      </w:r>
      <w:r>
        <w:rPr>
          <w:sz w:val="22"/>
        </w:rPr>
        <w:t>Teklif Yok     Yetersiz     Orta     İyi     Çokiyi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                                                  </w:t>
      </w:r>
      <w:r>
        <w:rPr>
          <w:sz w:val="22"/>
        </w:rPr>
        <w:t>(0)                  (1)          (2)      (3)       (4)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B-BÜRO İŞLERİ 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a-Yazı İşleri 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- Kurumda tutulması gerekli defter, dosya v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kayıtların usulüne uygun tutulma durumu</w:t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- Desimal dosyalama sistemine uyma ve yazışmaları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zamanında yapılma durumu</w:t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3- Personele duyurulması gereken yazılar ve Tebliğle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ergilerinin imza karşılığında duyurulma durumu</w:t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b- Personel İşleri 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- Kurumda çalışan personel için devam-devamsızlık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sicil, izin defterleri ile kişisel dosyalarının tutulm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urumu</w:t>
        <w:tab/>
        <w:tab/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- Personelin özlük hakları ile ilgili iş ve işlemlerin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zamanında yapılma durumu</w:t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3- Personel işbirliği içinde ve verimli çalışma durumu</w:t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4- Eğitim merkezi kurulunun üç ayda bir toplantı yapıp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amacına uygun kararları alma ve uygulama durumu</w:t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5- Görevlendirilen öğretim görevlileri için Bakanlık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veya Valilik onaylarının alınma durumu</w:t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6- Nöbet işlerinin usulüne uygun yürütülüp, yürütülmediği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c- Kursiyer İşleri 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- Kursiyerlerin kursa katılması için Bakanlık veya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</w:t>
      </w:r>
      <w:r>
        <w:rPr>
          <w:sz w:val="22"/>
        </w:rPr>
        <w:t>Valilik onaylarının olma durumu</w:t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- Kursa katılmayan kursiyer için gerekli işlemleri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yapılma durumu</w:t>
        <w:tab/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3- Disipline uymayan kursiyerler için gerekli işlemleri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yapılma durumu</w:t>
        <w:tab/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4- Kursiyerlerle ilgili sınavların mevzuatına uygun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yapılma durumu</w:t>
        <w:tab/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5- Kursa başlama ve kurs sonu raporlarının ilgili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makamlara gönderilme durumu</w:t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6- Kursiyerlere başarı belgesi veya katılım belges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verilip, verilmediği, bunların ilgili defterlere işlenip,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şlenmediği</w:t>
        <w:tab/>
        <w:tab/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7- Kursiyerler için gezi, yarışma, gösteri gibi sosyal v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kültürel faaliyetlerin düzenlenip, düzenlenmediği</w:t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TOPLAM PUAN</w:t>
        <w:tab/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ĞERLENDİRMEYE KATILAN MADDE SAYISI</w:t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ÖLÜMÜN GENEL DEĞERLENDİRME DERECESİ</w:t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ÇIKLAMA VE TEKLİFLER</w:t>
        <w:tab/>
        <w:tab/>
        <w:tab/>
        <w:tab/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 xml:space="preserve">C-MALİ İŞLER ( Hesap, Ayniyat, Satın alma, Muayene ve Kayıt İşleri ): </w:t>
      </w:r>
    </w:p>
    <w:p>
      <w:pPr>
        <w:pStyle w:val="Normal"/>
        <w:ind w:left="708" w:firstLine="708"/>
        <w:jc w:val="both"/>
        <w:rPr/>
      </w:pPr>
      <w:r>
        <w:rPr>
          <w:b/>
          <w:sz w:val="22"/>
        </w:rPr>
        <w:tab/>
        <w:tab/>
        <w:tab/>
        <w:tab/>
        <w:tab/>
        <w:t xml:space="preserve"> </w:t>
      </w:r>
      <w:r>
        <w:rPr>
          <w:sz w:val="22"/>
        </w:rPr>
        <w:t>Teklif Yok     Yetersiz     Orta     İyi     Çokiy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</w:t>
      </w:r>
      <w:r>
        <w:rPr>
          <w:sz w:val="22"/>
        </w:rPr>
        <w:t>(0)                (1)           (2)      (3)         (4)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- Bütçe teklifinin yapılıp, yapılmadığı</w:t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2- Maaş, ücret ve vergi iadesi işlemlerinin usulün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uygun yapılıp, yapılmadığı</w:t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3- Teslim alma ve sayım komisyonlarının usulüne uygun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 xml:space="preserve">oluşturulup, oluşturulmadığı, bu komisyonların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görevlerini gereği gibi yapıp, yapmadıkları</w:t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4- Satın almaların mevzuatına uygun yapılıp, yapılmadığı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5-Ambar ve yoğaltım defterinin usulüne uygun tutulup,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tutulmadığı</w:t>
        <w:tab/>
        <w:tab/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6- Revir, hasta kayıt ve ilaç defterlerinin zamanınd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işlenip, işlenmediği</w:t>
        <w:tab/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7- A, B, C demirbaş eşya kayıt defterlerinin usulün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uygun tutulup, tutulmadığı</w:t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8- Demirbaş eşyaların numaralandırılıp, her bölümd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bulunan demirbaşların listelerinin asılıp, asılmadığı</w:t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9- Her mali yıl başında demirbaş sayımlarının ve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düşülmesi gerekenlerle ile ilgili işlemlerin usulün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</w:t>
      </w:r>
      <w:r>
        <w:rPr>
          <w:sz w:val="22"/>
        </w:rPr>
        <w:t>uygun yapılıp, yapılmadığı</w:t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10- Döner sermaye (Varsa) işlemlerinin mevzuatın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</w:t>
      </w:r>
      <w:r>
        <w:rPr>
          <w:sz w:val="22"/>
        </w:rPr>
        <w:t>uygun yürütülme durumu</w:t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TOPLAM PUAN</w:t>
        <w:tab/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ĞERLENDİRMEYE KATILAN MADDE SAYISI</w:t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ÖLÜMÜN GENEL DEĞERLENDİRME DERECESİ</w:t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ÇIKLAMA VE TEKLİFLER</w:t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D- YAPILAN FAALİYETLE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1- Açılan programlar ve süreleri</w:t>
        <w:tab/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2- Programlara katılma oranları</w:t>
        <w:tab/>
        <w:tab/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3- Programlara katılanların başarı yüzdeleri</w:t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4- Eğitim programlarına katılan öğretim görevlilerinin yeterlilikleri</w:t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YÖNETİCİLERİN DEĞERLENDİRİLMESİ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) Müdür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b) Müdür Yardımcıları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DİĞER PERSONELİN DEĞERLENDİRİLMESİ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URUM BAŞARI PUAN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Denetlenen Bölümler</w:t>
        <w:tab/>
        <w:tab/>
        <w:tab/>
        <w:tab/>
        <w:t>Bölüm Notu</w:t>
        <w:tab/>
        <w:tab/>
        <w:tab/>
        <w:t>Bölüm Ortalaması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A- Fiziki Durum</w:t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B- Büro İşleri</w:t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C- Mali İşler</w:t>
        <w:tab/>
        <w:tab/>
        <w:tab/>
        <w:tab/>
        <w:t>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Genel Ortalama</w:t>
        <w:tab/>
        <w:tab/>
        <w:tab/>
        <w:tab/>
        <w:t>: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KURUMUN İHTİYAÇLARI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TEFTİŞLE İLGİLİ GÖRÜŞ VE ÖNERİLER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  <w:t>TEFTİŞTE GÖREV ALAN MÜFETTİŞ VE MÜFETTİŞ YARDIMCILARI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</w:t>
      </w:r>
      <w:r>
        <w:rPr>
          <w:sz w:val="22"/>
        </w:rPr>
        <w:t>................................               .......................                      ........................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>İlköğretim Müfettişi             İlköğretim Müfettişi                 İlköğretim Müfettişi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 </w:t>
      </w:r>
      <w:r>
        <w:rPr>
          <w:sz w:val="22"/>
        </w:rPr>
        <w:t>İncelenmiştir.                                   UYGUNDUR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      </w:t>
      </w:r>
      <w:r>
        <w:rPr>
          <w:sz w:val="22"/>
        </w:rPr>
        <w:t>.../.../2001                                         .../.../2001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                                          </w:t>
      </w:r>
      <w:r>
        <w:rPr>
          <w:sz w:val="22"/>
        </w:rPr>
        <w:t>Grup Başkanı                        İlköğretim Müfettişleri Başkanı</w:t>
      </w:r>
    </w:p>
    <w:p>
      <w:pPr>
        <w:pStyle w:val="Normal"/>
        <w:jc w:val="both"/>
        <w:rPr/>
      </w:pPr>
      <w:r>
        <w:rPr>
          <w:sz w:val="22"/>
        </w:rPr>
        <w:t xml:space="preserve">                                        </w:t>
      </w:r>
      <w:r>
        <w:rPr>
          <w:sz w:val="22"/>
        </w:rPr>
        <w:t>(Mühür ve imza)                         (Mühür ve imza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2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ONYA İLKÖĞRETİM MÜFETTİŞLERİ BAŞKANLIĞI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KONYA İLKÖĞRETİM MÜFETTİŞLERİ BAŞKANLIĞI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2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535" w:leader="none"/>
        <w:tab w:val="right" w:pos="907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<Relationship Id="rId9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6T07:17:00Z</dcterms:created>
  <dc:creator>ILYAS</dc:creator>
  <dc:description/>
  <dc:language>en-US</dc:language>
  <cp:lastModifiedBy>ALİ ÜNAL</cp:lastModifiedBy>
  <cp:lastPrinted>2001-04-26T10:29:00Z</cp:lastPrinted>
  <dcterms:modified xsi:type="dcterms:W3CDTF">2001-10-26T07:17:00Z</dcterms:modified>
  <cp:revision>2</cp:revision>
  <dc:subject/>
  <dc:title>T</dc:title>
</cp:coreProperties>
</file>