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.C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....................VALİLİĞİ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İl Milli Eğitim Müdürlüğ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İlköğretim Müfettişleri Başkanlığı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KUR’ AN KURSLARI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EFTİŞ RAPOR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ftiş Edilen Kurum ve Telefon No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ftişin Başladığı Tarih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ftişin Bitirildiği Tarih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umun Son Genel Teftiş Tarihi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s Yöneticisinin Adı Soyadı ve Sicil No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um Açılma İzin Yazısının Tarih ve Sayısı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Öğretime Başlama İzin Yazısının Tarih ve Sayısı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na Mülkiyetinin Kime Ait Olduğu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na Kiralık ise Yıllık Kira Bedeli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ojman Sayısı ve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sınma ve Aydınlatma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İşlevsel Bölümler ve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taplık ve Okuma Salonu Durumu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Öğretim Şekli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umun Kapasitesi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siyer Sayısı</w:t>
        <w:tab/>
        <w:tab/>
        <w:tab/>
        <w:tab/>
        <w:tab/>
        <w:t xml:space="preserve">: </w:t>
        <w:tab/>
        <w:tab/>
        <w:tab/>
        <w:tab/>
        <w:t>K</w:t>
        <w:tab/>
        <w:t>E</w:t>
        <w:tab/>
        <w:t>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drolu ve Sözleşmeli Personel Sayısı</w:t>
        <w:tab/>
        <w:tab/>
        <w:t>:</w:t>
        <w:tab/>
        <w:tab/>
        <w:tab/>
        <w:tab/>
        <w:t>K</w:t>
        <w:tab/>
        <w:t>E</w:t>
        <w:tab/>
        <w:t>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URUM TEFTİŞ RAPOR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-FİZİKİ DURUM</w:t>
        <w:tab/>
        <w:tab/>
        <w:tab/>
        <w:tab/>
        <w:tab/>
      </w:r>
      <w:r>
        <w:rPr>
          <w:sz w:val="22"/>
        </w:rPr>
        <w:t>Teklif Yok     Yetersiz     Orta     İyi     Çokiy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</w:t>
      </w:r>
      <w:r>
        <w:rPr>
          <w:sz w:val="22"/>
        </w:rPr>
        <w:t>(0)                  (1)          (2)      (3)       (4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- Kursun bölümlerinin ihtiyacı karşılayıp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karşılayamadığı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-Kurs binasının genel tertip, düzen ve temizlik durumu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- Kurs binasına ve bölümlerine isim levhalarının asılıp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ılmadığı</w:t>
        <w:tab/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- Bayrağımızın asılması, korunması yönünden Türk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ayrağı mevzuatına uyulup, uyulmadığ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- Atatürk köşesinin yönergesine uygun olara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üzenlenip, düzenlenmediği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- Yönetici odaları ve dersliklerde Türk Bayrağı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Atatürk Fotoğrafı, İstiklal Marşı ve Gençliğ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Hitabenin mevzuata uygun olarak asılıp, asılmadığı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9- Yangından korunma ve sivil savunma önlemlerin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lınıp, alınmadığı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0- Yurt veya pansiyonlu kurslarda yönetmeliğin 36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maddesinde belirtilen bölümlerin olup, olmadığı v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urumları</w:t>
        <w:tab/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OPLAM PUAN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ÇIKLAMA VE TEKLİFLER</w:t>
        <w:tab/>
        <w:tab/>
        <w:tab/>
        <w:tab/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-BÜRO İŞLERİ</w:t>
        <w:tab/>
        <w:tab/>
        <w:tab/>
        <w:tab/>
        <w:tab/>
        <w:t xml:space="preserve"> </w:t>
      </w:r>
      <w:r>
        <w:rPr>
          <w:sz w:val="22"/>
        </w:rPr>
        <w:t>Teklif Yok     Yetersiz     Orta     İyi     Çokiyi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(0)                (1)           (2)      (3)         (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- Yazı İşler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- Yönetmeliğin 46. maddesine göre tutulması gerekl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efter, dosya ve diğer kayıtlarının tutulma durumu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- Gelen, giden ve zimmet defterlerinin usulüne uygu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larak işlenme durumu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- Desimal sisteme göre kurum evraklarının dosyalan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durumu, kurum ve personelle ilgili yazışmaları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zamanında ve usulüne uygun olarak yapılıp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yapılmama durumu</w:t>
        <w:tab/>
        <w:tab/>
        <w:tab/>
        <w:tab/>
        <w:tab/>
        <w:t>:</w:t>
      </w:r>
    </w:p>
    <w:p>
      <w:pPr>
        <w:pStyle w:val="Normal"/>
        <w:ind w:left="212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jc w:val="both"/>
        <w:rPr/>
      </w:pPr>
      <w:r>
        <w:rPr>
          <w:b/>
          <w:sz w:val="22"/>
        </w:rPr>
        <w:tab/>
        <w:tab/>
        <w:tab/>
        <w:tab/>
        <w:t xml:space="preserve"> </w:t>
      </w:r>
      <w:r>
        <w:rPr>
          <w:sz w:val="22"/>
        </w:rPr>
        <w:t>Teklif Yok     Yetersiz     Orta     İyi     Çokiy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(0)                (1)           (2)      (3)         (4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- Kursa gelen genelge ve resmi yazıların persone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uyurulma durumu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- Yurt veya pansiyonlu kurslarda yönetmeliğin 46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addesinde tutulması gerekli defter ve kayıtları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utulup, tutulmadığı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b-Öğrenci İşleri</w:t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- Öğrenci kayıtlarının yönetmeliğin 8, 9 ve 10.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Maddelerine uygun yapılıp, yapılmadığ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- Öğrenci durum çizelgelerinin zamanında müftülüğ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önderilip, gönderilmediği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- Öğrenci sicil defteri, öğrenci yoklama ve der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efterlerinin tutulup, tutulmadığı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- Öğrenci durum çizelgesi ile belge alanların listelerin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utulup, tutulmadığı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- Kursu bitiren öğrencilere belgelerinin imz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karşılığında verilip, verilmediği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- Yurt veya pansiyonlu kurslarda öğrenci kayıt kabu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şlerinde yönetmeliğin 38. maddesine göre hareke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dilip, edilmediği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7- Yurt veya pansiyonlu kurslarda öğrenci nöbetlerin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utulup, tutulmadığı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- Personel İşler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- Kursta görevli personel ile ilgili devam-devamsızlık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ve sicil defteri ile kişisel dosyaların tutulup, tutulmadığı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- Kursta görevli personelle ilgili işe başlama ve ayrılm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azılarının zamanında yazılıp, yazılmadığ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- Kursta görevli öğreticilerin açıklanan haftalık der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aatlerine ve branşlarına uygun olarak çalıştırılıp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çalıştırılmadıkları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- Kurum yöneticisinin kursta görevli öğretici v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sonele gerekli rehberliği yapıp, yapmadığ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PLAM PUAN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ÇIKLAMA VE TEKLİFLER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-EĞİTİM ÖĞRETİM DURUMU</w:t>
        <w:tab/>
        <w:tab/>
        <w:tab/>
        <w:t xml:space="preserve"> </w:t>
      </w:r>
      <w:r>
        <w:rPr>
          <w:sz w:val="22"/>
        </w:rPr>
        <w:t>Teklif Yok     Yetersiz     Orta     İyi     Çokiy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(0)                 (1)           (2)      (3)         (4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- Yönetici ve öğreticilerin derslerine hazırlıklı ve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zamanında girip, girmedikleri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- Derslerde Başkanlıkça hazırlanan eğitim öğreti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ogramlarının uygulanma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- Derslerde Başkanlıkça hazırlanan ders kitapları 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ğitim araçlarının kullanılma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- Yoklama ve ders defterlerinin zamanında işlenip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işlenmediği</w:t>
        <w:tab/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- Haftalık ders saatlerinin işlenmesinde yönetmeliğ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19. maddesine uyulup, uyulmadığı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- Ders programında belirtilen bilgilerin kursiyerle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kazandırılma durumu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7- Kursta Başkanlık ve diğer resmi ve kurum v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kuruluşların yayınları ile Başbakanlıkça uygu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görülen yayınlar dışında basılı, sesli ve görüntül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yayınların bulunup, bulunmadığı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- Kursta ideolojik ve siyasi içerikli faaliyetle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ırsat verilip, verilmediği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9- Hafızlık yapacakların seçiminde yönetmeliğin 17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ddesine uyulup, uyulmadığı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0- Hafta başı ve sonları ile kursun ve açılış v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kapanışlarında Bayrak töreninin yapılıp, yapılmadığı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1- Yönetmeliğin 27. maddesine göre sosyal ve kültür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faaliyetler yer verilip, verilmediği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2- Kurs yöneticisinin akşam ve yaz kurslarını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çılmasında ve buralarda görev alma konusund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ereken gayreti gösterip, göstermediği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3- Yurt veya pansiyonlu Kur’ an Kurslarınd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yöneticilerin yönetmeliğin 40. maddesinde belirtil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örevleri yerine getirip, getirmedikleri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PLAM PUAN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ÇIKLAMA VE TEKLİFLER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D-MALİ İŞLER</w:t>
        <w:tab/>
        <w:tab/>
        <w:tab/>
        <w:tab/>
        <w:tab/>
      </w:r>
      <w:r>
        <w:rPr>
          <w:sz w:val="22"/>
        </w:rPr>
        <w:t>Teklif Yok     Yetersiz     Orta     İyi     Çokiy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(0)              (1)           (2)      (3)         (4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-Maaş, ücret ve vergi iadesi ile ilgili iş ve işlemlerin 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mevzuatına uygun olarak yapılıp, yapılmadığ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- A, B, C demirbaş eşya defterlerinin tutulup, tutulmadığı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- Kursta bulunan demirbaşların kayıtlarının yapılarak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üzerlerine demirbaş numaralarının yazılıp, yazılmadığı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- Yurt veya pansiyonu bulunan kurslarda sağlana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maddi yardımlar karşılığında makbuz verilip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verilmediği</w:t>
        <w:tab/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- Mali konularla ilgili yönetmeliğin 46. maddesin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belirtilen defter ve kayıtların usulüne uygun olarak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utulup, tutulmadığı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OPLAM PUAN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ÇIKLAMA VE TEKLİFLER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YÖNETİCİLERİN DEĞERLENDİRİLMES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Yönetic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Yönetici Yardımcısı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İĞER PERSONELİN DEĞERLENDİRİLMESİ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URUM BAŞARI PUAN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netlenen Bölümler</w:t>
        <w:tab/>
        <w:tab/>
        <w:tab/>
        <w:tab/>
        <w:t>Bölüm Notu</w:t>
        <w:tab/>
        <w:tab/>
        <w:tab/>
        <w:t>Bölüm Ortalaması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- Fiziki Durum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- Büro İşleri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- Eğitim Öğretim Durumu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 Mali İşler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Genel Ortalama</w:t>
        <w:tab/>
        <w:tab/>
        <w:tab/>
        <w:tab/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URUMUN İHTİYAÇLAR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FTİŞLE İLGİLİ GÖRÜŞ VE ÖNERİLE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FTİŞTE GÖREV ALAN MÜFETTİŞ VE MÜFETTİŞ YARDIMCILAR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................................               .......................                      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İlköğretim Müfettişi             İlköğretim Müfettişi                 İlköğretim Müfettiş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İncelenmiştir.                                   UYGUND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>.../.../2001                                         .../.../200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Grup Başkanı                        İlköğretim Müfettişleri Başkanı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(Mühür ve imza)                         (Mühür ve imz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NYA İLKÖĞRETİM MÜFETTİŞLERİ BAŞKANLIĞ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NYA İLKÖĞRETİM MÜFETTİŞLERİ BAŞKANLIĞ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6:28:00Z</dcterms:created>
  <dc:creator>Ali Kahyaoğlu</dc:creator>
  <dc:description/>
  <dc:language>en-US</dc:language>
  <cp:lastModifiedBy>ALİ ÜNAL</cp:lastModifiedBy>
  <cp:lastPrinted>2001-04-25T12:01:00Z</cp:lastPrinted>
  <dcterms:modified xsi:type="dcterms:W3CDTF">2001-10-26T06:28:00Z</dcterms:modified>
  <cp:revision>2</cp:revision>
  <dc:subject/>
  <dc:title>T</dc:title>
</cp:coreProperties>
</file>