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T.C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ONYA VALİLİĞİ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İlköğretim Müfettişleri Başkanlığı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UR’AN   KURSLARI   KURUM   TEFTİŞ   RAPORU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Teftiş Edilen Kurum ve Telefon No              3511103</w:t>
        <w:tab/>
        <w:t>: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eftişin Başladığı Tarih</w:t>
        <w:tab/>
        <w:t>:26.03.2001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Teftişin Bitirildiği Tarih</w:t>
        <w:tab/>
        <w:t>:26.03.2001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Kurumun Son Genel teftiş Tarihi</w:t>
        <w:tab/>
        <w:t>:İlk  denetim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Kurum Müdürünün Adı ve Soyadı</w:t>
        <w:tab/>
        <w:t>: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Mebsis / Sicil No</w:t>
        <w:tab/>
        <w:t>: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ina Mülkiyetinin Kime Ait Olduğu</w:t>
        <w:tab/>
        <w:t>:Kur’an Kursu Yaptırma ve Yaşatma Derneği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Bina Kiralık İse Yıllık Kira Ücreti</w:t>
        <w:tab/>
        <w:t>:--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Kurum Açma İzin Yazısının Tarih ve Sayısı</w:t>
        <w:tab/>
        <w:t>: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Öğretime Başlama İzin Yazısının Tarih ve Sayısı</w:t>
        <w:tab/>
        <w:t>:--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Varsa Lojman Sayısı</w:t>
        <w:tab/>
        <w:t>:Var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Derslik ve İdare Odalarının Durumu</w:t>
        <w:tab/>
        <w:t>:Donanımı Yapılmış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Kitaplık ve Okuma Salonu Durumu</w:t>
        <w:tab/>
        <w:t>:Kitaplık var,okuma salonu yok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Öğretim Şekli</w:t>
        <w:tab/>
        <w:t>:Normal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Isınma ve Aydınlanma Durumu</w:t>
        <w:tab/>
        <w:t>:Sobalı,elektrik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/>
      </w:pPr>
      <w:r>
        <w:rPr>
          <w:sz w:val="22"/>
        </w:rPr>
        <w:t>Mevcut Bölümlerin Yeterli Olma Durumu</w:t>
        <w:tab/>
        <w:t>:Yeterli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Kapasite Durumu</w:t>
        <w:tab/>
        <w:t>:16</w:t>
      </w:r>
    </w:p>
    <w:p>
      <w:pPr>
        <w:pStyle w:val="Normal"/>
        <w:tabs>
          <w:tab w:val="clear" w:pos="708"/>
          <w:tab w:val="left" w:pos="5245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>Kursiyer Sayısı</w:t>
        <w:tab/>
        <w:t>:16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430780" cy="51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567"/>
                              <w:gridCol w:w="70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atıl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ündüzl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napToGrid w:val="false"/>
                                    <w:spacing w:lineRule="atLeast" w:line="240"/>
                                    <w:ind w:right="-1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rk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rk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Topl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napToGrid w:val="false"/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387" w:leader="none"/>
                                    </w:tabs>
                                    <w:snapToGrid w:val="false"/>
                                    <w:spacing w:lineRule="atLeast" w:line="240"/>
                                    <w:ind w:right="-1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40.3pt;mso-wrap-distance-left:7.05pt;mso-wrap-distance-right:7.05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  <w:gridCol w:w="567"/>
                        <w:gridCol w:w="709"/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atılı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ündüzl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napToGrid w:val="false"/>
                              <w:spacing w:lineRule="atLeast" w:line="240"/>
                              <w:ind w:right="-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ız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rk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ız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Erke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rPr/>
                            </w:pPr>
                            <w:r>
                              <w:rPr/>
                              <w:t>Topl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napToGrid w:val="false"/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387" w:leader="none"/>
                              </w:tabs>
                              <w:snapToGrid w:val="false"/>
                              <w:spacing w:lineRule="atLeast" w:line="240"/>
                              <w:ind w:right="-1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right"/>
        <w:rPr>
          <w:sz w:val="22"/>
        </w:rPr>
      </w:pPr>
      <w:r>
        <w:rPr>
          <w:sz w:val="22"/>
        </w:rPr>
        <w:t>EK:19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center"/>
        <w:rPr/>
      </w:pPr>
      <w:r>
        <w:rPr/>
        <w:t>KURUM TEFTİŞ RAPORU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655"/>
        <w:gridCol w:w="251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İ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En son Mezun Olduğu Oku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8"/>
              </w:rPr>
            </w:pPr>
            <w:r>
              <w:rPr>
                <w:sz w:val="18"/>
              </w:rPr>
              <w:t>İlç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Öğretmenliğe Başladığı Tarih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8"/>
              </w:rPr>
            </w:pPr>
            <w:r>
              <w:rPr>
                <w:sz w:val="18"/>
              </w:rPr>
              <w:t>Kursun Ad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Teftiş Edilen Sınıf / Grup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8"/>
              </w:rPr>
            </w:pPr>
            <w:r>
              <w:rPr>
                <w:sz w:val="18"/>
              </w:rPr>
              <w:t>Açılış Tari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Sınıf/Grup Mevcud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8"/>
              </w:rPr>
            </w:pPr>
            <w:r>
              <w:rPr>
                <w:sz w:val="18"/>
              </w:rPr>
              <w:t>Yönetici/Öğretmenin Adı Soyad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Branş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8"/>
              </w:rPr>
            </w:pPr>
            <w:r>
              <w:rPr>
                <w:sz w:val="18"/>
              </w:rPr>
              <w:t>Kıdem – Sicil N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Teftiş Tarih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lineRule="auto" w:line="360"/>
        <w:jc w:val="center"/>
        <w:rPr>
          <w:sz w:val="22"/>
        </w:rPr>
      </w:pPr>
      <w:r>
        <w:rPr>
          <w:sz w:val="22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417"/>
        <w:gridCol w:w="2051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KURS YÖNETİCİSİ / ÖĞRETİCİSİ İLE İLGİLİ DEĞERLENDİRMELE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- Öğretici kursa zamanında geli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Geli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Gelmi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- Derse zamanında başlı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x) Başlı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Başlamı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- Ders programına ve müfredata uyu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x) Uyu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Uymu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- Yoklama ve ders defterini günlük olarak usulüne göre işliyor mu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x ) İşliyor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İşlemi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- Dersleri işlemede başarılı olu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Olu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Olmu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- Emir ve talimatlara uyu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Uyu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Uymu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- Öğrencilerin problemleri ile ilgileni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İlgileni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İlgilenmi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- Öğrenci durum çizelgelerini zamanında düzenleyerek Müftülüğe bildiri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Bildiri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Bildirmi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9- Yüzünden okuyan veya hafızlığa çalışan öğrencilerin seviyeleri mevzuatta ön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görülen süreye göre yeterli m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Yeter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Yetersiz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10- Akşam ve yaz kurslarının açılmasında ve buralarda görev alma hususunda gereken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gayreti gösteri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Gösteri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Göstermi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11- Ek ders ücretlerinin ödemesine esas “Öğretmen-memur devam –devamsızlık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fteri” ni usulüne göre işli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x ) İşliyor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İşlemi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12- Öğrencinin genel durumu hakkında ki kanaat                              ( ) Üstün başarılıdı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x) Başarılıdı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Değildir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KURS İLE İLGİLİ DEĞERLENDİRMELE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- Kursta, kursun açılışı ile ilgi mevzuat var mı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x) Va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Yok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2- Kursta,binanın iç ve dış bölümleri ile, bahçe ve avluda tertip,düzen ve temizlik iyi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midir?                                                                                             ( ) İy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Yeter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Yetersiz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- Kursta bulunması gerektirilen araç ve gereç yeterli m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Yeter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Yetersiz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- Resmi evrak ve dosyalar mevzuata uygun olarak tutulu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Tutulu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Tutulmu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- Kursta Başkanlık ve diğer Resmi Kurum ve Kuruluşların yayınları ile Başbakanlıkça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uygun görülmüş olan yayınlar dışında basılı,sesli ve görüntülü yayın var mı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Va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x) Yok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- Kurstaki eğitim-öğretime yetkisiz kişilerin müdahalesi olu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Olu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Olmu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7- Kursta,Başkanlıkça atanan veya görevlendirilen personel dışında çalıştırılan kimse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var mı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Va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x) Yok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8- Kursun bina,araç ve gereç,iaşe ve ibate işleri ile ilgilenen gerçek ve tüzel kişi veya       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kuruluşlarla gerekli iş birliğinde bulunulu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Bulunulu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Bulunulmu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- Kurstaki öğrenci sayısı ile sınıf mevcutları,ön görülen sayıya göre yeterli m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) Yeter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Yetersiz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10- Kursta ideolojik ve siyasi içerikli faaliyetlere fırsat verili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Verili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Verilmi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11- Kursta bulunması gerekli defterler tutulu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Tutuluyo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Tutulmuyor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12- Hafta başı ve sonlarında,kursun açılış ve kapanışında bayrak merasimi ile birlikte 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İstiklal Marşı söyleniyor mu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x ) Eve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 ) Hayır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13- Denetim sırasında tespit edilen olumlu ve olumsuz diğer hususlar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Teftişte Görev Alan Müfettiş ve Müfettiş Yardımcıları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                                                                                  </w:t>
      </w:r>
      <w:r>
        <w:rPr/>
        <w:t>İlköğretim Müfettişi                     İlköğretim Müfettişi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İncelenmiştir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...... / ...... / 2001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İlköğretim Müfettişi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rup Başkan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...... / ...... / 2001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İlköğretim Müfettişleri Bşk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right="-1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37:00Z</dcterms:created>
  <dc:creator>Kursat Erol</dc:creator>
  <dc:description/>
  <dc:language>en-US</dc:language>
  <cp:lastModifiedBy>ALİ ÜNAL</cp:lastModifiedBy>
  <cp:lastPrinted>1998-03-19T10:26:00Z</cp:lastPrinted>
  <dcterms:modified xsi:type="dcterms:W3CDTF">2001-10-26T06:37:00Z</dcterms:modified>
  <cp:revision>2</cp:revision>
  <dc:subject/>
  <dc:title>T</dc:title>
</cp:coreProperties>
</file>