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/>
        <w:t>T.C.</w:t>
      </w:r>
    </w:p>
    <w:p>
      <w:pPr>
        <w:pStyle w:val="Normal"/>
        <w:jc w:val="center"/>
        <w:rPr>
          <w:sz w:val="20"/>
        </w:rPr>
      </w:pPr>
      <w:r>
        <w:rPr/>
        <w:t>.............. VALİLİĞİ</w:t>
      </w:r>
    </w:p>
    <w:p>
      <w:pPr>
        <w:pStyle w:val="Normal"/>
        <w:jc w:val="center"/>
        <w:rPr>
          <w:sz w:val="20"/>
        </w:rPr>
      </w:pPr>
      <w:r>
        <w:rPr/>
        <w:t>Milli Eğitim Müdürlüğü</w:t>
      </w:r>
    </w:p>
    <w:p>
      <w:pPr>
        <w:pStyle w:val="Normal"/>
        <w:jc w:val="center"/>
        <w:rPr>
          <w:sz w:val="20"/>
        </w:rPr>
      </w:pPr>
      <w:r>
        <w:rPr/>
        <w:t>İlköğretim Müfettişleri Başkanlığı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SAĞLIK EĞİTİM MERKEZLERİ</w:t>
      </w:r>
    </w:p>
    <w:p>
      <w:pPr>
        <w:pStyle w:val="Normal"/>
        <w:jc w:val="center"/>
        <w:rPr>
          <w:sz w:val="20"/>
        </w:rPr>
      </w:pPr>
      <w:r>
        <w:rPr/>
        <w:t>KURUM TEFTİŞ RAPO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Teftiş Edilen Kurum ve Telefon No</w:t>
        <w:tab/>
        <w:tab/>
        <w:tab/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Kurumun Adresi</w:t>
        <w:tab/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umun Açılış Tarihi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Teftişin Başladığı Tarih</w:t>
        <w:tab/>
        <w:tab/>
        <w:tab/>
        <w:tab/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Teftişin Bitirildiği Tarih</w:t>
        <w:tab/>
        <w:tab/>
        <w:tab/>
        <w:tab/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Kurumun Son Genel Teftiş Tarihi</w:t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Kurum Baştabibinin Adı –Soyadı / Mebsis No</w:t>
        <w:tab/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Bina Mülkiyetinin Kime Ait Olduğu</w:t>
        <w:tab/>
        <w:tab/>
        <w:tab/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Bina Kiralık ise Yıllık Kira Ücreti</w:t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Lojman Sayısı ve Durumu</w:t>
        <w:tab/>
        <w:tab/>
        <w:tab/>
        <w:tab/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Isınma ve Aydınlanma Durumu</w:t>
        <w:tab/>
        <w:tab/>
        <w:tab/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İşlevsel Bölümler ve Durumu</w:t>
        <w:tab/>
        <w:tab/>
        <w:tab/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Kurumun Yatak Kapasitesi</w:t>
        <w:tab/>
        <w:tab/>
        <w:tab/>
        <w:tab/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Kurumun Araç Sayısı ve Durumu</w:t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Spor Salonu, Oyun Alanı ve Spor Tesisleri</w:t>
        <w:tab/>
        <w:tab/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Kadrolu / Sözleşmeli Personel Sayısı</w:t>
        <w:tab/>
        <w:tab/>
        <w:t>: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 xml:space="preserve">     </w:t>
      </w:r>
      <w:r>
        <w:rPr>
          <w:sz w:val="20"/>
          <w:u w:val="single"/>
        </w:rPr>
        <w:t>K</w:t>
      </w:r>
      <w:r>
        <w:rPr>
          <w:sz w:val="20"/>
        </w:rPr>
        <w:tab/>
        <w:tab/>
      </w:r>
      <w:r>
        <w:rPr>
          <w:sz w:val="20"/>
          <w:u w:val="single"/>
        </w:rPr>
        <w:t>E</w:t>
      </w:r>
      <w:r>
        <w:rPr>
          <w:sz w:val="20"/>
        </w:rPr>
        <w:tab/>
        <w:tab/>
      </w:r>
      <w:r>
        <w:rPr>
          <w:sz w:val="20"/>
          <w:u w:val="single"/>
        </w:rPr>
        <w:t>T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URUM TEFTİŞ RAP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Teklif yok   Yetersiz   Orta   İyi   Çokiy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(0)             (1)          (2)    (3)    (4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-FİZİKİ DURUM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-Yerleşimin onaylı projeye uygunluğu, bölümlerle</w:t>
      </w:r>
    </w:p>
    <w:p>
      <w:pPr>
        <w:pStyle w:val="Normal"/>
        <w:rPr/>
      </w:pPr>
      <w:r>
        <w:rPr/>
        <w:t xml:space="preserve">    </w:t>
      </w:r>
      <w:r>
        <w:rPr/>
        <w:t>ilgili levhaların yazılıp asılma durumu</w:t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Kurumun temizlik, tertip ve düzeni</w:t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Isınma, aydınlanma, su ve kanalizasyonun </w:t>
      </w:r>
    </w:p>
    <w:p>
      <w:pPr>
        <w:pStyle w:val="Normal"/>
        <w:rPr/>
      </w:pPr>
      <w:r>
        <w:rPr/>
        <w:t xml:space="preserve">   </w:t>
      </w:r>
      <w:r>
        <w:rPr/>
        <w:t>yeterli olma durumu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Atatürk Köşesinin düzenlenme durumu</w:t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Yangından korunma ve sivil savunma ile ilgili</w:t>
      </w:r>
    </w:p>
    <w:p>
      <w:pPr>
        <w:pStyle w:val="Normal"/>
        <w:rPr/>
      </w:pPr>
      <w:r>
        <w:rPr/>
        <w:t xml:space="preserve">    </w:t>
      </w:r>
      <w:r>
        <w:rPr/>
        <w:t>gerekli önlemlerin alınıp alınmama durumu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-Elektrik tesisat şemasının Elektrik İç Tesisat </w:t>
      </w:r>
    </w:p>
    <w:p>
      <w:pPr>
        <w:pStyle w:val="Normal"/>
        <w:rPr/>
      </w:pPr>
      <w:r>
        <w:rPr/>
        <w:t xml:space="preserve">   </w:t>
      </w:r>
      <w:r>
        <w:rPr/>
        <w:t>Yönetmeliği ve Fenni Şartnamesine uygunluğu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Kaloriferli binalarda emniyet tedbirlerinin</w:t>
      </w:r>
    </w:p>
    <w:p>
      <w:pPr>
        <w:pStyle w:val="Normal"/>
        <w:rPr/>
      </w:pPr>
      <w:r>
        <w:rPr/>
        <w:t xml:space="preserve">   </w:t>
      </w:r>
      <w:r>
        <w:rPr/>
        <w:t>alınıp alınmama ve kalorifercinin yeterlilik</w:t>
      </w:r>
    </w:p>
    <w:p>
      <w:pPr>
        <w:pStyle w:val="Normal"/>
        <w:rPr/>
      </w:pPr>
      <w:r>
        <w:rPr/>
        <w:t xml:space="preserve">   </w:t>
      </w:r>
      <w:r>
        <w:rPr/>
        <w:t>belgesi durumu</w:t>
        <w:tab/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Yönetim odaları ve diğer bölümlerin mevzuatına</w:t>
      </w:r>
    </w:p>
    <w:p>
      <w:pPr>
        <w:pStyle w:val="Normal"/>
        <w:rPr/>
      </w:pPr>
      <w:r>
        <w:rPr/>
        <w:t xml:space="preserve">    </w:t>
      </w:r>
      <w:r>
        <w:rPr/>
        <w:t>uygun olarak düzenlenme durumu</w:t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-Poliklinik, Eczane, Tahlil Laboratuvarı, Diş </w:t>
      </w:r>
    </w:p>
    <w:p>
      <w:pPr>
        <w:pStyle w:val="Normal"/>
        <w:rPr/>
      </w:pPr>
      <w:r>
        <w:rPr/>
        <w:t xml:space="preserve">   </w:t>
      </w:r>
      <w:r>
        <w:rPr/>
        <w:t xml:space="preserve">Tedavi, Fizik Tedavi, Radyoloji vb. mevcut </w:t>
      </w:r>
    </w:p>
    <w:p>
      <w:pPr>
        <w:pStyle w:val="Normal"/>
        <w:rPr/>
      </w:pPr>
      <w:r>
        <w:rPr/>
        <w:t xml:space="preserve">    </w:t>
      </w:r>
      <w:r>
        <w:rPr/>
        <w:t>bölümlerin hizmete uygunluk durumu</w:t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-Yataklı kurumlarda yatakhane bölümlerinin </w:t>
      </w:r>
    </w:p>
    <w:p>
      <w:pPr>
        <w:pStyle w:val="Normal"/>
        <w:rPr/>
      </w:pPr>
      <w:r>
        <w:rPr/>
        <w:t xml:space="preserve">     </w:t>
      </w:r>
      <w:r>
        <w:rPr/>
        <w:t>hizmete uygunluğu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Acil müdahale odasının bulunup bulunmadığı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-Sağlıkla ilgili teşhir panolarının düzenlenme </w:t>
      </w:r>
    </w:p>
    <w:p>
      <w:pPr>
        <w:pStyle w:val="Normal"/>
        <w:rPr/>
      </w:pPr>
      <w:r>
        <w:rPr/>
        <w:t xml:space="preserve">     </w:t>
      </w:r>
      <w:r>
        <w:rPr/>
        <w:t>durumu</w:t>
        <w:tab/>
        <w:tab/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-Ambulans ve diğer hizmet araçlarının </w:t>
      </w:r>
    </w:p>
    <w:p>
      <w:pPr>
        <w:pStyle w:val="Normal"/>
        <w:rPr/>
      </w:pPr>
      <w:r>
        <w:rPr/>
        <w:t xml:space="preserve">      </w:t>
      </w:r>
      <w:r>
        <w:rPr/>
        <w:t>bakım ve donanımının  yapılıp yapılmadığı,</w:t>
      </w:r>
    </w:p>
    <w:p>
      <w:pPr>
        <w:pStyle w:val="Normal"/>
        <w:rPr/>
      </w:pPr>
      <w:r>
        <w:rPr/>
        <w:t xml:space="preserve">      </w:t>
      </w:r>
      <w:r>
        <w:rPr/>
        <w:t>kullanıma hazır bulundurma durumu</w:t>
        <w:tab/>
        <w:tab/>
        <w:t>:</w:t>
      </w:r>
    </w:p>
    <w:p>
      <w:pPr>
        <w:pStyle w:val="Normal"/>
        <w:rPr/>
      </w:pPr>
      <w:r>
        <w:rPr/>
        <w:t>14-Mevcut araçların amacına uygun  kullanılıp</w:t>
      </w:r>
    </w:p>
    <w:p>
      <w:pPr>
        <w:pStyle w:val="Normal"/>
        <w:rPr/>
      </w:pPr>
      <w:r>
        <w:rPr/>
        <w:t xml:space="preserve">      </w:t>
      </w:r>
      <w:r>
        <w:rPr/>
        <w:t>kullanılmama durumu</w:t>
        <w:tab/>
        <w:tab/>
        <w:tab/>
        <w:tab/>
        <w:t>:</w:t>
      </w:r>
    </w:p>
    <w:p>
      <w:pPr>
        <w:pStyle w:val="Normal"/>
        <w:rPr/>
      </w:pPr>
      <w:r>
        <w:rPr/>
        <w:t xml:space="preserve">15-Hizmet araçlarının taşıt sicil kartı, görevlendirme </w:t>
      </w:r>
    </w:p>
    <w:p>
      <w:pPr>
        <w:pStyle w:val="Normal"/>
        <w:rPr/>
      </w:pPr>
      <w:r>
        <w:rPr/>
        <w:t xml:space="preserve">      </w:t>
      </w:r>
      <w:r>
        <w:rPr/>
        <w:t xml:space="preserve">emri, sefer görev kağıdı ve seyir defterinin </w:t>
      </w:r>
    </w:p>
    <w:p>
      <w:pPr>
        <w:pStyle w:val="Normal"/>
        <w:rPr/>
      </w:pPr>
      <w:r>
        <w:rPr/>
        <w:t xml:space="preserve">      </w:t>
      </w:r>
      <w:r>
        <w:rPr/>
        <w:t>tutulma durumu</w:t>
        <w:tab/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LAM PUAN</w:t>
        <w:tab/>
        <w:tab/>
        <w:tab/>
        <w:tab/>
        <w:tab/>
        <w:tab/>
        <w:t>:</w:t>
      </w:r>
    </w:p>
    <w:p>
      <w:pPr>
        <w:pStyle w:val="Normal"/>
        <w:rPr/>
      </w:pPr>
      <w:r>
        <w:rPr/>
        <w:t xml:space="preserve">DEĞERLENDİRMEYE KATILAN MADDE SAYISI </w:t>
        <w:tab/>
        <w:t>:</w:t>
      </w:r>
    </w:p>
    <w:p>
      <w:pPr>
        <w:pStyle w:val="Normal"/>
        <w:rPr/>
      </w:pPr>
      <w:r>
        <w:rPr/>
        <w:t>BÖLÜMÜN GENEL DEĞERLENDİRME DERECESİ</w:t>
        <w:tab/>
        <w:t>:</w:t>
      </w:r>
    </w:p>
    <w:p>
      <w:pPr>
        <w:pStyle w:val="Normal"/>
        <w:rPr/>
      </w:pPr>
      <w:r>
        <w:rPr/>
        <w:t>AÇIKLAMA VE TEKLİFLER</w:t>
        <w:tab/>
        <w:tab/>
        <w:tab/>
        <w:tab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Teklif yok   Yetersiz   Orta   İyi   Çokiy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(0)             (1)          (2)    (3)    (4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-BÜRO İŞLERİ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)Yazı İşleri :</w:t>
      </w:r>
    </w:p>
    <w:p>
      <w:pPr>
        <w:pStyle w:val="Normal"/>
        <w:jc w:val="both"/>
        <w:rPr/>
      </w:pPr>
      <w:r>
        <w:rPr/>
        <w:t xml:space="preserve">1-Kurumca tutulması gereken (Gelen ve giden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evrak kayıt, Zimmet ve Posta zimmet, Hast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abul ve Rapor kayıt,Teftiş) defterlerin usul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ve esaslara uygun tutulması durumu</w:t>
        <w:tab/>
        <w:t xml:space="preserve"> </w:t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Yazışmaların zamanında ve usulüne uygun olarak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yapılıp yapılmadığı</w:t>
        <w:tab/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-Personelin kurumun işleyişi ile ilgili Tebliğle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ergilerini, genelge ve emirleri okuma durumu</w:t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-Gizli yazılar ve Genelgeler dosyasının tutulması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urumu</w:t>
        <w:tab/>
        <w:tab/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-Hasta muayene ve hastanelere sevk işlemlerini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saslara uygun yapılma durumu</w:t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-Kuruma başvuran hastaların durumları, yapıla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edavi ve sevklerle ilgili istatistiki bilgilerin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utulması durumu</w:t>
        <w:tab/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-Yapılan sağlık taramalarına ilişkin istatistik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ormlarının (FORM : 1,2,3,4,5,6) düzenlenmes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urumu</w:t>
        <w:tab/>
        <w:tab/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-FORM :5’ in üç ayda bir, FORM :6’nın her a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akanlığa gönderilme durumu</w:t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OPLAM PUAN</w:t>
        <w:tab/>
        <w:tab/>
        <w:tab/>
        <w:tab/>
        <w:tab/>
        <w:tab/>
        <w:t>:</w:t>
      </w:r>
    </w:p>
    <w:p>
      <w:pPr>
        <w:pStyle w:val="Normal"/>
        <w:rPr/>
      </w:pPr>
      <w:r>
        <w:rPr/>
        <w:t xml:space="preserve">DEĞERLENDİRMEYE KATILAN MADDE SAYISI </w:t>
        <w:tab/>
        <w:t>:</w:t>
      </w:r>
    </w:p>
    <w:p>
      <w:pPr>
        <w:pStyle w:val="Normal"/>
        <w:rPr/>
      </w:pPr>
      <w:r>
        <w:rPr/>
        <w:t>BÖLÜMÜN GENEL DEĞERLENDİRME DERECESİ</w:t>
        <w:tab/>
        <w:t>:</w:t>
      </w:r>
    </w:p>
    <w:p>
      <w:pPr>
        <w:pStyle w:val="Normal"/>
        <w:rPr/>
      </w:pPr>
      <w:r>
        <w:rPr/>
        <w:t>AÇIKLAMA VE TEKLİFLER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eklif yok   Yetersiz   Orta   İyi   Çokiy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(0)             (1)          (2)    (3)    (4)</w:t>
      </w:r>
    </w:p>
    <w:p>
      <w:pPr>
        <w:pStyle w:val="Normal"/>
        <w:jc w:val="both"/>
        <w:rPr>
          <w:b/>
          <w:b/>
        </w:rPr>
      </w:pPr>
      <w:r>
        <w:rPr>
          <w:b/>
        </w:rPr>
        <w:t>b)Hesap ve Ayniyat İşleri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-Maaş, ücret ve geçici görev yolluğu ödemeleri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le ilgili kayıtların tutulma durumu</w:t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Emeklilik kesenekleri ile ilgili kayıtların tutulm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urumu</w:t>
        <w:tab/>
        <w:tab/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-Ödeneklerin harcama kalemleri itibariyle gerekl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elgelerle sarflarının yapılması, ödenek defterinin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utulması durumu</w:t>
        <w:tab/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-(A), (B), (C) demirbaş eşya defterlerinin esaslar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ygun tutulması durumu</w:t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-Demirbaş eşyaların kaydı ve numaralandırılarak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istelerinin ilgili birimlere asılması durumu</w:t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-Demirbaş eşyaların sayım ve düşüm işlemlerini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sulüne uygun yapılma durumu</w:t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-Görevlilerin değişmesi halinde devir-teslim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şleminin mevzuatına uygun yapılma durumu</w:t>
        <w:tab/>
        <w:t>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-Kullanılmaya ve yoğaltılmaya mahsus eşya v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alzemelere ait Yoğaltım Defterinin tutulm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urumu</w:t>
        <w:tab/>
        <w:tab/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-Kurumda serbest çalışan doktor var ise, (2368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ayılı Kanunun 4. maddesine göre ödenmemes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gereken) iş güçlüğü, iş riski ve teminindek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üçlük zammı vb. tazminatların ödenmemes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urumu</w:t>
        <w:tab/>
        <w:tab/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-Varsa vakıf ve derneğin kurum çalışmaların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atkısı</w:t>
        <w:tab/>
        <w:tab/>
        <w:tab/>
        <w:tab/>
        <w:tab/>
        <w:tab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)Döner Sermaye İşleri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-Döner Sermaye Saymanı ve Ayniyat Memurunu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efalete bağlanıp bağlanmadığı, bunlardan giriş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ve aylık aidatının kesilip kesilmediği</w:t>
        <w:tab/>
        <w:tab/>
        <w:t>:</w:t>
      </w:r>
    </w:p>
    <w:p>
      <w:pPr>
        <w:pStyle w:val="Normal"/>
        <w:jc w:val="both"/>
        <w:rPr/>
      </w:pPr>
      <w:r>
        <w:rPr/>
        <w:t>2-Geçici olarak veya vekaleten bu işi yürütenleri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efalet gösterip göstermedikleri</w:t>
        <w:tab/>
        <w:tab/>
        <w:tab/>
        <w:t>:</w:t>
      </w:r>
    </w:p>
    <w:p>
      <w:pPr>
        <w:pStyle w:val="Normal"/>
        <w:jc w:val="both"/>
        <w:rPr/>
      </w:pPr>
      <w:r>
        <w:rPr/>
        <w:t xml:space="preserve">3-Döner sermaye sorumlularının görevden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yrılması durumunda devir-teslim işlemlerini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sulünce yapılıp yapılmadığı</w:t>
        <w:tab/>
        <w:tab/>
        <w:tab/>
        <w:t>:</w:t>
      </w:r>
    </w:p>
    <w:p>
      <w:pPr>
        <w:pStyle w:val="Normal"/>
        <w:jc w:val="right"/>
        <w:rPr/>
      </w:pPr>
      <w:r>
        <w:rPr/>
        <w:t>Teklif yok   Yetersiz   Orta   İyi   Çokiy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(0)             (1)          (2)    (3)    (4)</w:t>
      </w:r>
    </w:p>
    <w:p>
      <w:pPr>
        <w:pStyle w:val="Normal"/>
        <w:jc w:val="both"/>
        <w:rPr/>
      </w:pPr>
      <w:r>
        <w:rPr/>
        <w:t xml:space="preserve">4-Yönetmelikte öngörülen defterlerin tutulup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tutulmadığı</w:t>
        <w:tab/>
        <w:tab/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-Esas defter ile yardımcı defterler kayıtlarının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irbirine uygun olup olmadığı, yıl son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evirlerinin yapılıp yapılmadığı</w:t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-Kasada bulundurulan nakitin her yıl belirlene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asa limitine uygun olup olmadığı</w:t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-Kasa defteri ile banka ekstrelerinin uygunluğu</w:t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-Ambardan çıkan malzeme ile kullanılan malzem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efterinin kayıtlarının birbirine uygunluğu</w:t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-Alacaklı ve borçlu hesaplarındaki işlemlerd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ahsis tediye ve takibinin yapılıp yapılmadığı</w:t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-Yıl sonu işlemleri ile ilgili olarak düzenlenen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elgelerin, Sayıştay Başkanlığı, Maliye Bakanlığı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e Milli Eğitim Bakanlığı’na gönderilip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gönderilmediği </w:t>
        <w:tab/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-Fatura, kasa tahsil, kasa tediye ve mahsup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fişlerine seri numarası verilerek son sayfalarının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asdik edilip edilmediği</w:t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-Personele fazla ödenen çalışma ücretlerinin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Yönergede belirtilen miktarlara uygunluğu</w:t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-Gelir ve katma değer vergisi ile işlemlerin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sulüne uygun olup olmadığı</w:t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-Döner sermaye ile ilgili alım satım, sözleşm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ve benzeri işlemlerden Damga Vergisi Kanunu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yarınca maktu ve nispi Damga Vergisi ve Karar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ullarının alınıp alınmadığı</w:t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-Döner Sermaye ile ilgili her türlü alım satı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şlerinin çalışma yönergesinin 21. ve 2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maddeleri doğrultusunda yapılıp yapılmadığı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omisyonların oluşturulup oluşturulmadığı </w:t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-Döner sermaye karından makine, alet, araç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gereç alınabilmesi için izin alınıp alınmadığı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lınan araçların demirbaşa işlenip işlenmediği</w:t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eklif yok   Yetersiz   Orta   İyi   Çokiy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(0)             (1)          (2)    (3)    (4)</w:t>
      </w:r>
    </w:p>
    <w:p>
      <w:pPr>
        <w:pStyle w:val="Normal"/>
        <w:jc w:val="both"/>
        <w:rPr/>
      </w:pPr>
      <w:r>
        <w:rPr/>
        <w:t>17-Alım, satım işlemlerin Döner Sermayel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Kuruluşlar İhale Yönetmeliğine uygu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lup olmadığı</w:t>
        <w:tab/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-İşletme ve idari masraflardan yapılan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harcamaların mevzuatına uygun olup olmadığı</w:t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-Her Mali Yıl için Döner Sermaye çalışmalarını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yürütülmesi hakkında ilgili mercilerce verilen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mirlere uyulup uyulmadığı</w:t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)Personel İşleri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-Merkezde hizmet sınıfları itibariyle görevl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ersonelin hizmete yeter sayıda olup olmadığı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tandart kadroya uyulup uyulmadığı</w:t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-Personel sicil ve izin defterinin olup olmadığı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ersonel özlük dosyalarının tutulup tutulmadığı</w:t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-Personelin göreve başlama, terfi, izin, rapor vb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ş ve işlemlerin usulüne uygun zamanınd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yapılıp yapılmadığı</w:t>
        <w:tab/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-Personelin çalışma saatlerinin yasa hükümlerin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öre düzenlenip düzenlenmediği</w:t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-Personelin görev ve görev yerleri ile ilgil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alimatların hazırlanıp hazırlanmadığı, bunlara ve </w:t>
      </w:r>
    </w:p>
    <w:p>
      <w:pPr>
        <w:pStyle w:val="Normal"/>
        <w:jc w:val="both"/>
        <w:rPr/>
      </w:pPr>
      <w:r>
        <w:rPr/>
        <w:t xml:space="preserve">    “</w:t>
      </w:r>
      <w:r>
        <w:rPr/>
        <w:t xml:space="preserve">Sağlık Personelinin Çalışma Esasları” konul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mirlere uyulup uyulmadığı</w:t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-Personelin hizmet içinde yetiştirilmesi için gerekl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ogramların hazırlanarak, uygulanmasını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ağlanıp sağlanmadığı</w:t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-Personel ile periyodik toplantılar yapılarak kurum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çalışmaları ile ilgili değerlendirmelerin yapılıp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yapılmadığı</w:t>
        <w:tab/>
        <w:tab/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OPLAM PUAN</w:t>
        <w:tab/>
        <w:tab/>
        <w:tab/>
        <w:tab/>
        <w:tab/>
        <w:tab/>
        <w:t>:</w:t>
      </w:r>
    </w:p>
    <w:p>
      <w:pPr>
        <w:pStyle w:val="Normal"/>
        <w:rPr/>
      </w:pPr>
      <w:r>
        <w:rPr/>
        <w:t xml:space="preserve">DEĞERLENDİRMEYE KATILAN MADDE SAYISI </w:t>
        <w:tab/>
        <w:t>:</w:t>
      </w:r>
    </w:p>
    <w:p>
      <w:pPr>
        <w:pStyle w:val="Normal"/>
        <w:rPr/>
      </w:pPr>
      <w:r>
        <w:rPr/>
        <w:t>BÖLÜMÜN GENEL DEĞERLENDİRME DERECESİ</w:t>
        <w:tab/>
        <w:t>:</w:t>
      </w:r>
    </w:p>
    <w:p>
      <w:pPr>
        <w:pStyle w:val="Normal"/>
        <w:rPr/>
      </w:pPr>
      <w:r>
        <w:rPr/>
        <w:t>AÇIKLAMA VE TEKLİFLER</w:t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eklif yok   Yetersiz   Orta   İyi   Çokiyi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ab/>
        <w:tab/>
        <w:tab/>
        <w:tab/>
        <w:tab/>
        <w:t xml:space="preserve">                 (0)              (1)         (2)    (3)     (4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-SAĞLIK EĞİTİMİ ÇALIŞMALARI 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1-Hasta başvuru, kabul ve sevk işlemlerinin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urumun amacına göre gerçekleştirilip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erçekleştirilmediği (Polikliniklerde hast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uayene ve teşhisleri.)</w:t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-Yapılan muayeneye göre sağlık eğitim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çalışmalarının yeteli olup olmadığı, bu konud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iğer sağlık kurumu ve kuruluşları ile işbirliğ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yapılıp yapılmadığı</w:t>
        <w:tab/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-Okul sağlığı komisyonunun kurulup kurulmadığı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ograma dayalı bir çalışmalarının olup olmadığı</w:t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-Okullarda yapılan sağlık taramaları ile ilgil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lınan önlemlerin yeterli olup olmadığı, teşhisi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onulup üst tetkik ve tedavi gerektiren taram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öğrencilerinin sonuçlarının takip edilip edilmediğ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-Tarama sonuçlarının alanlarına göre istatistik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ilgilerin tutulup tutulmadığı</w:t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-Okul ve kurumlarda sağlıkla ilgili kurs, seminer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ve konferanslar düzenlenip düzenlenmediği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unların yeterlilik durumu</w:t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-Bilimsel Konsey oluşturulup oluşturulmadığı v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u Konseyin Yönetmelikte belirtilen görevleri</w:t>
      </w:r>
    </w:p>
    <w:p>
      <w:pPr>
        <w:pStyle w:val="Normal"/>
        <w:jc w:val="both"/>
        <w:rPr/>
      </w:pPr>
      <w:r>
        <w:rPr/>
        <w:t xml:space="preserve">   </w:t>
      </w:r>
      <w:r>
        <w:rPr/>
        <w:t>yerine getirip getirmediği</w:t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-Her branştan uzman doktor bulunan Sağlık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ğitimi Merkezlerinde Sağlık Kurulunu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luşturulup oluşturulmadığı, gereken çalışmaları</w:t>
      </w:r>
    </w:p>
    <w:p>
      <w:pPr>
        <w:pStyle w:val="Normal"/>
        <w:jc w:val="both"/>
        <w:rPr/>
      </w:pPr>
      <w:r>
        <w:rPr/>
        <w:t xml:space="preserve">   </w:t>
      </w:r>
      <w:r>
        <w:rPr/>
        <w:t>yapıp yapmadığı</w:t>
        <w:tab/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-Okul Sağlığı Uygulama Talimatı, su ve besinlerl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ulaşan hastalıklarda alınması gerekli önlemler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le okul sağlığı konusunda yayınlanan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enelgelerdeki hususlara uyulup uyulmadığı</w:t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OPLAM PUAN</w:t>
        <w:tab/>
        <w:tab/>
        <w:tab/>
        <w:tab/>
        <w:tab/>
        <w:tab/>
        <w:t>:</w:t>
      </w:r>
    </w:p>
    <w:p>
      <w:pPr>
        <w:pStyle w:val="Normal"/>
        <w:rPr/>
      </w:pPr>
      <w:r>
        <w:rPr/>
        <w:t xml:space="preserve">DEĞERLENDİRMEYE KATILAN MADDE SAYISI </w:t>
        <w:tab/>
        <w:t>:</w:t>
      </w:r>
    </w:p>
    <w:p>
      <w:pPr>
        <w:pStyle w:val="Normal"/>
        <w:rPr/>
      </w:pPr>
      <w:r>
        <w:rPr/>
        <w:t>BÖLÜMÜN GENEL DEĞERLENDİRME DERECESİ</w:t>
        <w:tab/>
        <w:t>:</w:t>
      </w:r>
    </w:p>
    <w:p>
      <w:pPr>
        <w:pStyle w:val="Normal"/>
        <w:rPr/>
      </w:pPr>
      <w:r>
        <w:rPr/>
        <w:t>AÇIKLAMA VE TEKLİFLER</w:t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-KURUMUN İHTİYAÇLARI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-PERSONELİN DEĞERLENDİRİLMESİ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)Başhekim 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b)Başhekim Yardımcısı 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)Yönetim Müdürü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KURUM PERSONELİNİN, KURUMUN ÇALIŞMALARI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İLE İLGİLİ DİLEK VE TEMENNİLERİ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ENEL DEĞERLENDİRME</w:t>
        <w:tab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NETLENEN BÖLÜMLER</w:t>
        <w:tab/>
        <w:tab/>
      </w:r>
      <w:r>
        <w:rPr>
          <w:b/>
        </w:rPr>
        <w:t xml:space="preserve">   </w:t>
      </w:r>
      <w:r>
        <w:rPr/>
        <w:t>BÖLÜM NOTU</w:t>
        <w:tab/>
        <w:t>BÖLÜM ORTALAMASI</w:t>
      </w:r>
    </w:p>
    <w:p>
      <w:pPr>
        <w:pStyle w:val="Normal"/>
        <w:jc w:val="both"/>
        <w:rPr/>
      </w:pPr>
      <w:r>
        <w:rPr/>
        <w:t>A-FİZİKİ DURUM</w:t>
        <w:tab/>
        <w:tab/>
        <w:tab/>
        <w:tab/>
        <w:t>:       ..............</w:t>
        <w:tab/>
        <w:tab/>
        <w:tab/>
        <w:t>.................</w:t>
      </w:r>
    </w:p>
    <w:p>
      <w:pPr>
        <w:pStyle w:val="Normal"/>
        <w:jc w:val="both"/>
        <w:rPr/>
      </w:pPr>
      <w:r>
        <w:rPr/>
        <w:t xml:space="preserve">B.BÜRO İŞLERİ                </w:t>
        <w:tab/>
        <w:tab/>
        <w:tab/>
        <w:t>:       ..............</w:t>
        <w:tab/>
        <w:tab/>
        <w:tab/>
        <w:t>.................</w:t>
      </w:r>
    </w:p>
    <w:p>
      <w:pPr>
        <w:pStyle w:val="Normal"/>
        <w:jc w:val="both"/>
        <w:rPr/>
      </w:pPr>
      <w:r>
        <w:rPr/>
        <w:t>C-SAĞLIK EĞİTİMİ ÇALIŞMALARI</w:t>
        <w:tab/>
        <w:t>:       ..............</w:t>
        <w:tab/>
        <w:tab/>
        <w:tab/>
        <w:t>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NEL ORTALAMA</w:t>
        <w:tab/>
        <w:tab/>
        <w:t>:                              (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FTİŞ YAPAN İLKÖĞRETİM MÜFETTİŞLERİ</w:t>
      </w:r>
    </w:p>
    <w:p>
      <w:pPr>
        <w:pStyle w:val="Normal"/>
        <w:jc w:val="both"/>
        <w:rPr/>
      </w:pPr>
      <w:r>
        <w:rPr/>
        <w:t>1-</w:t>
      </w:r>
    </w:p>
    <w:p>
      <w:pPr>
        <w:pStyle w:val="Normal"/>
        <w:jc w:val="both"/>
        <w:rPr/>
      </w:pPr>
      <w:r>
        <w:rPr/>
        <w:t>2-</w:t>
      </w:r>
    </w:p>
    <w:p>
      <w:pPr>
        <w:pStyle w:val="Normal"/>
        <w:jc w:val="both"/>
        <w:rPr/>
      </w:pPr>
      <w:r>
        <w:rPr/>
        <w:t>3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İncelenmiştir.</w:t>
        <w:tab/>
        <w:tab/>
        <w:tab/>
        <w:tab/>
        <w:tab/>
        <w:tab/>
        <w:tab/>
        <w:tab/>
        <w:t>UYGUNDUR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..../..../2001             </w:t>
        <w:tab/>
        <w:tab/>
        <w:tab/>
        <w:tab/>
        <w:tab/>
        <w:tab/>
        <w:tab/>
        <w:t xml:space="preserve">..../..../2001  </w:t>
      </w:r>
    </w:p>
    <w:p>
      <w:pPr>
        <w:pStyle w:val="Normal"/>
        <w:jc w:val="both"/>
        <w:rPr/>
      </w:pPr>
      <w:r>
        <w:rPr/>
        <w:t>.................................</w:t>
        <w:tab/>
        <w:tab/>
        <w:tab/>
        <w:tab/>
        <w:tab/>
        <w:tab/>
        <w:tab/>
        <w:t>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 Grup Başkanı</w:t>
        <w:tab/>
        <w:tab/>
        <w:tab/>
        <w:tab/>
        <w:tab/>
        <w:tab/>
        <w:t>İlköğretim Müfettişleri Başkanı</w:t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NYA İLKÖĞRETİM MÜFETTİŞLERİ BAŞKANLIĞ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NYA İLKÖĞRETİM MÜFETTİŞLERİ BAŞKANLIĞ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6:59:00Z</dcterms:created>
  <dc:creator>Ali Kahyaoğlu</dc:creator>
  <dc:description/>
  <dc:language>en-US</dc:language>
  <cp:lastModifiedBy>ALİ ÜNAL</cp:lastModifiedBy>
  <cp:lastPrinted>2001-04-27T09:44:00Z</cp:lastPrinted>
  <dcterms:modified xsi:type="dcterms:W3CDTF">2001-10-26T06:59:00Z</dcterms:modified>
  <cp:revision>2</cp:revision>
  <dc:subject/>
  <dc:title>KURUM TEFTİŞ RAPORU</dc:title>
</cp:coreProperties>
</file>